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Если учесть, что в России последние годы сопровождались сравнительно высокой инфляцией, причем отдельные матери</w:t>
        <w:softHyphen/>
        <w:t>ально-вещественные и финансовые компоненты характеризова</w:t>
        <w:softHyphen/>
        <w:t>лись различными темпами инфляции, использовать рассчитан</w:t>
        <w:softHyphen/>
        <w:t>ные показатели горизонтального анализа для получения объек</w:t>
        <w:softHyphen/>
        <w:t>тивной картины динамики развития предприятия представляет</w:t>
        <w:softHyphen/>
        <w:t>ся весьма проблематичным. Однако по мере стабилизации рос</w:t>
        <w:softHyphen/>
        <w:t>сийской экономики и выхода ее из состояния кризиса станет возможным использовать и горизонтальный анализ при осуще</w:t>
        <w:softHyphen/>
        <w:t>ствлении анализа финансово-хозяйственной деятельности тури</w:t>
        <w:softHyphen/>
        <w:t>стских фирм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В настоящее время горизонтальный анализ может приме</w:t>
        <w:softHyphen/>
        <w:t>няться предприятиями, которые в рамках своих планов развития (средне- или долгосрочных) намечают осуществить выход на определенные объемы тех или иных видов активов или обяза</w:t>
        <w:softHyphen/>
        <w:t>тельств (например, по уровню запасов, незавершенного произ</w:t>
        <w:softHyphen/>
        <w:t>водства, запасов готовой продукции, кредиторской задолженно</w:t>
        <w:softHyphen/>
        <w:t>сти поставщикам и подрядчикам, задолженности перед бюдже</w:t>
        <w:softHyphen/>
        <w:t>том, объему привлеченных заемных средств и кредитов и т. п.). В этом случае в процессе периодически проводимого горизон</w:t>
        <w:softHyphen/>
        <w:t>тального анализа могут отслеживаться темпы достижения этими показателями установленных плановых значений, рассчиты</w:t>
        <w:softHyphen/>
        <w:t>ваться необходимые для этого среднегодовые темпы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Вертикальный и горизонтальный анализ дает общее пред</w:t>
        <w:softHyphen/>
        <w:t>ставление о финансовой политике турфирмы за определенный период. Более детальный анализ финансово-экономического со</w:t>
        <w:softHyphen/>
        <w:t>стояния турфирмы предполагает расчет и исследование целой системы общепринятых во всем мире и в России системы фи</w:t>
        <w:softHyphen/>
        <w:t>нансовых и экономических показателей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2.</w:t>
      </w:r>
      <w:r>
        <w:rPr>
          <w:b/>
          <w:bCs/>
          <w:sz w:val="28"/>
          <w:szCs w:val="24"/>
        </w:rPr>
        <w:t>Анализ платежеспособности и финансовой устойчивости турфирмы</w:t>
      </w:r>
    </w:p>
    <w:p>
      <w:pPr>
        <w:pStyle w:val="Normal"/>
        <w:spacing w:lineRule="auto" w:line="360" w:before="180" w:after="0"/>
        <w:ind w:left="720" w:right="800" w:hanging="0"/>
        <w:jc w:val="center"/>
        <w:rPr>
          <w:sz w:val="28"/>
        </w:rPr>
      </w:pPr>
      <w:r>
        <w:rPr>
          <w:b/>
          <w:bCs/>
          <w:sz w:val="28"/>
        </w:rPr>
        <w:t>2.1. Анализ движения оборотных средств и финансовых обязательств и платежеспособность фирмы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Анализ текущих активов и пассивов фирмы с точки зрения оценки возможности отвечать по своим обязательствам, т. е. поддерживать высокую платежеспособность, имеет большое практическое значение. На его основе принимаются решения о предоставлении кредитов, в особенности краткосрочных (при обосновании возможности долгосрочного кредитования наряду с анализом платежеспособности и финансовой устойчивости по</w:t>
        <w:softHyphen/>
        <w:t>тенциального заемщика на всех этапах кредитования проводит</w:t>
        <w:softHyphen/>
        <w:t>ся глубокое исследование производственных, технологических. маркетинговых и финансовых аспектов намеченного к реализа</w:t>
        <w:softHyphen/>
        <w:t>ции инвестиционного проекта). Принимая во внимание те тяже</w:t>
        <w:softHyphen/>
        <w:t>лые, вплоть до банкротства, последствия, к которым могут привести просчеты в управлении движением текущих активов и пассивов, менеджеры компаний очень внимательно относятся к результатам анализа платежеспособ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ровень платежеспособности характеризуется в первую оче</w:t>
        <w:softHyphen/>
        <w:t>редь рядом показателей ликвидности. Степень ликвидности фирмы определяется ее способностью обратить свои активы за довольно короткое время в наличность, не обесценивая за</w:t>
        <w:softHyphen/>
        <w:t>метно их стоимость, с целью покрытия своих краткосрочных обязательств. Как уже говорилось, показатель ликвидности мо</w:t>
        <w:softHyphen/>
        <w:t>жет выступать в качестве индикатора платежеспособности фир</w:t>
        <w:softHyphen/>
        <w:t>мы. Если показатели ликвидности предприятия ухудшаются, значит, руководство фирмы не способно эффективно управлять своими активами и обязательствами, что может привести либо к продаже долгосрочных активов, либо к неплатежеспособности и банкротству. Снижение ликвидности - это снижение рен</w:t>
        <w:softHyphen/>
        <w:t>табельности фирмы, рост убытков, потеря контроля в управле</w:t>
        <w:softHyphen/>
        <w:t>нии капиталом. Поэтому ликвидности придается такое большое значение.</w:t>
      </w:r>
    </w:p>
    <w:p>
      <w:pPr>
        <w:pStyle w:val="Normal"/>
        <w:spacing w:lineRule="auto" w:line="360"/>
        <w:ind w:left="80" w:firstLine="260"/>
        <w:rPr/>
      </w:pPr>
      <w:r>
        <w:rPr>
          <w:sz w:val="28"/>
        </w:rPr>
        <w:t>Различают ликвидность баланса и ликвидность активов. Раз</w:t>
        <w:softHyphen/>
        <w:t>ница здесь состоит в том, что при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ликвидности баланса</w:t>
      </w:r>
      <w:r>
        <w:rPr>
          <w:sz w:val="28"/>
        </w:rPr>
        <w:t xml:space="preserve"> срок превращения активов в деньги соответствует сроку погашения обязательств, а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ликвидность активов</w:t>
      </w:r>
      <w:r>
        <w:rPr>
          <w:sz w:val="28"/>
        </w:rPr>
        <w:t xml:space="preserve"> определяется време</w:t>
        <w:softHyphen/>
        <w:t>нем, необходимым для превращения активов в денежную на</w:t>
        <w:softHyphen/>
        <w:t>личность.</w:t>
      </w:r>
    </w:p>
    <w:p>
      <w:pPr>
        <w:pStyle w:val="Normal"/>
        <w:spacing w:lineRule="auto" w:line="360"/>
        <w:ind w:left="80" w:firstLine="260"/>
        <w:rPr>
          <w:sz w:val="28"/>
        </w:rPr>
      </w:pPr>
      <w:r>
        <w:rPr>
          <w:sz w:val="28"/>
        </w:rPr>
        <w:t>Суть анализа ликвидности баланса состоит в дифферен</w:t>
        <w:softHyphen/>
        <w:t>циации различных видов имущества предприятия по степени его ликвидности с последующей их группировкой по этому признаку. Аналогично по степени срочности погашения обя</w:t>
        <w:softHyphen/>
        <w:t>зательств осуществляется и группировка отдельных статей пассивов.</w:t>
      </w:r>
    </w:p>
    <w:p>
      <w:pPr>
        <w:pStyle w:val="Normal"/>
        <w:spacing w:lineRule="auto" w:line="360"/>
        <w:ind w:left="80" w:firstLine="260"/>
        <w:rPr/>
      </w:pPr>
      <w:r>
        <w:rPr>
          <w:sz w:val="28"/>
        </w:rPr>
        <w:t>Вс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активы</w:t>
      </w:r>
      <w:r>
        <w:rPr>
          <w:sz w:val="28"/>
        </w:rPr>
        <w:t xml:space="preserve"> в зависимости от степени ликвидности подраз</w:t>
        <w:softHyphen/>
        <w:t>деляются на следующие групп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Л - наиболее ликвидные активы (денежные средства и краткосрочные финансовые вложения, строки формы № 1 ба</w:t>
        <w:softHyphen/>
        <w:t>ланса - 250+260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БР - быстрореализуемые активы (дебиторская задолжен</w:t>
        <w:softHyphen/>
        <w:t>ность до 12 месяцев, строка 240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Р - медленнореализуемые активы (запасы, налог на до</w:t>
        <w:softHyphen/>
        <w:t>бавленную стоимость по приобретенным ценностям, дебитор</w:t>
        <w:softHyphen/>
        <w:t>ская задолженность свыше 12 месяцев, прочие оборотные акти</w:t>
        <w:softHyphen/>
        <w:t>вы, строки 210+220+230+270);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Р - труднореализуемые активы (внеоборотные активы, строка 190)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Вс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пассивы</w:t>
      </w:r>
      <w:r>
        <w:rPr>
          <w:sz w:val="28"/>
        </w:rPr>
        <w:t xml:space="preserve"> в зависимости от сроков погашения подразде</w:t>
        <w:softHyphen/>
        <w:t>ляются на следующие групп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СО - наиболее срочные обязательства (краткосрочная кредиторская задолженность, строка 620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С - краткосрочные пассивы (краткосрочные заемные средства и прочие краткосрочные пассивы, строки 610+670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С - долгосрочные пассивы (долгосрочные пассивы, рас</w:t>
        <w:softHyphen/>
        <w:t>четы по дивидендам, доходы будущих периодов, фонды потреб</w:t>
        <w:softHyphen/>
        <w:t>ления, резервы предстоящих расходов и платежей, строки 590+630+640+650+660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П - постоянные или устойчивые пассивы (собственный капитал и резервы, строка 490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ле подобной группировки активов и пассивов пред</w:t>
        <w:softHyphen/>
        <w:t>ставляется возможным провести анализ распределения иму</w:t>
        <w:softHyphen/>
        <w:t>щества по степени ликвидности и финансовых обязательств по степени настоятельности их погашения, а также выявить динамику изменения соответствующих соотношений во вре</w:t>
        <w:softHyphen/>
        <w:t>мени. Кроме того, при анализе ликвидности по абсолютным показателям весьма полезно сопоставление стоимости отдель</w:t>
        <w:softHyphen/>
        <w:t>ных групп активов фирмы с соответствующими группами пассив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аланс считается абсолютно ликвидным при выполнении следующих условий: НЛ&gt;НСО, БР &gt; КС, МР&gt;ДС, ТР&lt;ПП. В других случаях баланс не является абсолютно ликвидным, и необходимо осуществить более детальное изучение структуры активов и пассивов баланса, чтобы сделать выводы о степени его ликвидности. Следует отметить, что на практике абсолютно ликвидные балансы встречаются крайне редко. Структура ба</w:t>
        <w:softHyphen/>
        <w:t>ланса с учетом ликвидности для нашего условного примера да</w:t>
        <w:softHyphen/>
        <w:t>ется в табл. 2.1.</w:t>
      </w:r>
    </w:p>
    <w:p>
      <w:pPr>
        <w:pStyle w:val="Normal"/>
        <w:spacing w:lineRule="auto" w:line="360"/>
        <w:rPr/>
      </w:pPr>
      <w:r>
        <w:rPr>
          <w:sz w:val="28"/>
        </w:rPr>
        <w:t>Кроме расчета ликвидности баланса используется целая система показателей и коэффициентов для оценки ликвидности активов фирмы и уровня ее платежеспособности. Одним из таких показателей, который часто употребляется при расчете различных коэффициентов и имеет самостоятельное аналитиче</w:t>
        <w:softHyphen/>
        <w:t>ское значение, является показатель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собственных оборотных средств предприятия (СОС).</w:t>
      </w:r>
      <w:r>
        <w:rPr>
          <w:sz w:val="28"/>
        </w:rPr>
        <w:t xml:space="preserve"> Значение этого показателя пред</w:t>
        <w:softHyphen/>
        <w:t>ставляет собой разницу между текущими активами и текущими пассивами. Данный показатель используется при расчете многих коэффициентов, характеризующих финансово-хозяйственное состояние предприят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инамика темпов изменения объема собственных оборотных средств может выступать как обобщающая характеристика эф</w:t>
        <w:softHyphen/>
        <w:t>фективности управления организацией. В том случае, когда те</w:t>
        <w:softHyphen/>
        <w:t>кущие пассивы превышают величину текущих активов, имеет место дефицит собственного оборотного капитала. Инвесторы придают весьма большое значение этому показателю. Поэтому некоторые предприятия в ущерб производственной деятельно</w:t>
        <w:softHyphen/>
        <w:t>сти часто завышают его значение, увеличивая свои оборотные фонды.</w:t>
      </w:r>
    </w:p>
    <w:p>
      <w:pPr>
        <w:pStyle w:val="Normal"/>
        <w:spacing w:lineRule="auto" w:line="360"/>
        <w:ind w:left="40" w:firstLine="280"/>
        <w:rPr>
          <w:sz w:val="28"/>
        </w:rPr>
      </w:pPr>
      <w:r>
        <w:rPr>
          <w:sz w:val="28"/>
        </w:rPr>
        <w:t>Очень часто, особенно за рубежом, поддержание необходи</w:t>
        <w:softHyphen/>
        <w:t>мого уровня собственных оборотных средств является неотъем</w:t>
        <w:softHyphen/>
        <w:t>лемым условием при выдаче банковских кредитов и ссуд, госу</w:t>
        <w:softHyphen/>
        <w:t>дарственных грантов, эмиссии долговых обязательств.</w:t>
      </w:r>
    </w:p>
    <w:p>
      <w:pPr>
        <w:pStyle w:val="Normal"/>
        <w:spacing w:lineRule="auto" w:line="360"/>
        <w:ind w:left="9240" w:hanging="0"/>
        <w:jc w:val="left"/>
        <w:rPr>
          <w:sz w:val="28"/>
        </w:rPr>
      </w:pPr>
      <w:r>
        <w:rPr>
          <w:sz w:val="28"/>
          <w:szCs w:val="18"/>
        </w:rPr>
        <w:t>Табл ица 2.1</w:t>
      </w:r>
    </w:p>
    <w:p>
      <w:pPr>
        <w:pStyle w:val="Normal"/>
        <w:spacing w:lineRule="auto" w:line="360" w:before="60" w:after="0"/>
        <w:ind w:left="2640" w:hanging="0"/>
        <w:jc w:val="left"/>
        <w:rPr>
          <w:sz w:val="28"/>
        </w:rPr>
      </w:pPr>
      <w:r>
        <w:rPr>
          <w:b/>
          <w:bCs/>
          <w:sz w:val="28"/>
          <w:szCs w:val="18"/>
        </w:rPr>
        <w:t>Анализ ликвидности баланса турфирмы «Надежда» за 1996-1998 гг.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"/>
        <w:gridCol w:w="4120"/>
        <w:gridCol w:w="1860"/>
        <w:gridCol w:w="1840"/>
        <w:gridCol w:w="1780"/>
      </w:tblGrid>
      <w:tr>
        <w:trPr>
          <w:trHeight w:val="38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Групп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</w:t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о состоянию на конеь</w:t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</w:t>
            </w:r>
          </w:p>
        </w:tc>
      </w:tr>
      <w:tr>
        <w:trPr>
          <w:trHeight w:val="38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16"/>
              </w:rPr>
              <w:t>в зависимости от степени ликвидност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6 г'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7 г."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8 г."'</w:t>
            </w:r>
          </w:p>
        </w:tc>
      </w:tr>
      <w:tr>
        <w:trPr>
          <w:trHeight w:val="3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АССИВЫ</w:t>
            </w:r>
          </w:p>
        </w:tc>
        <w:tc>
          <w:tcPr>
            <w:tcW w:w="1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НСО - наиболее срочные обязательства</w:t>
            </w:r>
          </w:p>
        </w:tc>
        <w:tc>
          <w:tcPr>
            <w:tcW w:w="1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21,8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97,9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84,9</w:t>
            </w:r>
          </w:p>
        </w:tc>
      </w:tr>
      <w:tr>
        <w:trPr>
          <w:trHeight w:val="3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С - краткосрочные пассивы</w:t>
            </w:r>
          </w:p>
        </w:tc>
        <w:tc>
          <w:tcPr>
            <w:tcW w:w="1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74,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88,6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20,3</w:t>
            </w:r>
          </w:p>
        </w:tc>
      </w:tr>
      <w:tr>
        <w:trPr>
          <w:trHeight w:val="32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С - долгосрочные пассивы</w:t>
            </w:r>
          </w:p>
        </w:tc>
        <w:tc>
          <w:tcPr>
            <w:tcW w:w="1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70,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15,0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90,0</w:t>
            </w:r>
          </w:p>
        </w:tc>
      </w:tr>
      <w:tr>
        <w:trPr>
          <w:trHeight w:val="38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^/1 (0</w:t>
            </w:r>
          </w:p>
        </w:tc>
        <w:tc>
          <w:tcPr>
            <w:tcW w:w="4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П - постоянные (устойчивые) пассивы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01,6</w:t>
            </w:r>
          </w:p>
        </w:tc>
        <w:tc>
          <w:tcPr>
            <w:tcW w:w="18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28,4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43,3</w:t>
            </w:r>
          </w:p>
        </w:tc>
      </w:tr>
      <w:tr>
        <w:trPr>
          <w:trHeight w:val="3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АКТИВЫ</w:t>
            </w:r>
          </w:p>
        </w:tc>
        <w:tc>
          <w:tcPr>
            <w:tcW w:w="1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НЛ - наиболее ликвидные активы</w:t>
            </w:r>
          </w:p>
        </w:tc>
        <w:tc>
          <w:tcPr>
            <w:tcW w:w="1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8,9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73,2</w:t>
            </w:r>
          </w:p>
        </w:tc>
      </w:tr>
      <w:tr>
        <w:trPr>
          <w:trHeight w:val="3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БР - быстрореализуемые активы</w:t>
            </w:r>
          </w:p>
        </w:tc>
        <w:tc>
          <w:tcPr>
            <w:tcW w:w="1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79,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58,0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52,4</w:t>
            </w:r>
          </w:p>
        </w:tc>
      </w:tr>
      <w:tr>
        <w:trPr>
          <w:trHeight w:val="36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МР - медленнореализуемые активы</w:t>
            </w:r>
          </w:p>
        </w:tc>
        <w:tc>
          <w:tcPr>
            <w:tcW w:w="1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53,8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79,6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42,8</w:t>
            </w:r>
          </w:p>
        </w:tc>
      </w:tr>
      <w:tr>
        <w:trPr>
          <w:trHeight w:val="380" w:hRule="exact"/>
        </w:trPr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Р - труднореализуемые активы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76,4</w:t>
            </w:r>
          </w:p>
        </w:tc>
        <w:tc>
          <w:tcPr>
            <w:tcW w:w="18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430,8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470,1</w:t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0" w:after="0"/>
        <w:ind w:left="1560" w:hanging="0"/>
        <w:rPr>
          <w:sz w:val="28"/>
        </w:rPr>
      </w:pPr>
      <w:r>
        <w:rPr>
          <w:sz w:val="28"/>
          <w:szCs w:val="18"/>
        </w:rPr>
        <w:t>1996 г • НЛ &lt; НСО, БР &gt; КС; МР &lt; ДС, ТР &gt; ПП</w:t>
      </w:r>
    </w:p>
    <w:p>
      <w:pPr>
        <w:pStyle w:val="Normal"/>
        <w:spacing w:lineRule="auto" w:line="360"/>
        <w:ind w:left="1560" w:hanging="0"/>
        <w:rPr>
          <w:sz w:val="28"/>
        </w:rPr>
      </w:pPr>
      <w:r>
        <w:rPr>
          <w:sz w:val="28"/>
          <w:szCs w:val="18"/>
        </w:rPr>
        <w:t>1997 г . НЛ &lt; НСО; БР &gt; КС, МР &lt; ДС; ТР &gt; ПП</w:t>
      </w:r>
    </w:p>
    <w:p>
      <w:pPr>
        <w:pStyle w:val="Normal"/>
        <w:spacing w:lineRule="auto" w:line="360"/>
        <w:ind w:left="1560" w:hanging="0"/>
        <w:rPr>
          <w:sz w:val="28"/>
        </w:rPr>
      </w:pPr>
      <w:r>
        <w:rPr>
          <w:sz w:val="28"/>
          <w:szCs w:val="18"/>
        </w:rPr>
        <w:t>1998 г : НЛ &lt; НСО, БР &gt; КС, МР &lt; ДС, ТР &gt; ПП</w:t>
      </w:r>
    </w:p>
    <w:tbl>
      <w:tblPr>
        <w:tblW w:w="11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5920"/>
        <w:gridCol w:w="2680"/>
        <w:gridCol w:w="660"/>
      </w:tblGrid>
      <w:tr>
        <w:trPr>
          <w:trHeight w:val="100" w:hRule="exact"/>
        </w:trPr>
        <w:tc>
          <w:tcPr>
            <w:tcW w:w="1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left="3800" w:hanging="0"/>
        <w:jc w:val="left"/>
        <w:rPr>
          <w:sz w:val="28"/>
        </w:rPr>
      </w:pPr>
      <w:r>
        <w:rPr>
          <w:b/>
          <w:bCs/>
          <w:sz w:val="28"/>
        </w:rPr>
        <w:t>2.2. Показатели платежеспособности</w:t>
      </w:r>
    </w:p>
    <w:p>
      <w:pPr>
        <w:pStyle w:val="Normal"/>
        <w:spacing w:lineRule="auto" w:line="360" w:before="420" w:after="0"/>
        <w:rPr>
          <w:sz w:val="28"/>
        </w:rPr>
      </w:pPr>
      <w:r>
        <w:rPr>
          <w:sz w:val="28"/>
        </w:rPr>
        <w:t>Важнейшими показателями, характеризующими платежеспо</w:t>
        <w:softHyphen/>
        <w:t>собность фирмы, являются коэффициенты ликвидности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Коэффициент текущей ликвидности»</w:t>
      </w:r>
      <w:r>
        <w:rPr>
          <w:sz w:val="28"/>
        </w:rPr>
        <w:t xml:space="preserve"> ^Коэффициент лик</w:t>
        <w:softHyphen/>
        <w:t>видности численно выражает отношение текущих активов к те</w:t>
        <w:softHyphen/>
        <w:t>кущим пассивам. При значении коэффициента текущей ликвид</w:t>
        <w:softHyphen/>
        <w:t>ности около 1,8-2 предприятие по этому показателю считается достаточно благополучным. Коэффициент текущей ликвидности получил наиболее широкое применение в практической кредит</w:t>
        <w:softHyphen/>
        <w:t>ной и инвестиционной деятельности. Подобное положение обу</w:t>
        <w:softHyphen/>
        <w:t>словливается не только простотой его расчета и доступностью необходимой для этого финансовой информации, но и содержа</w:t>
        <w:softHyphen/>
        <w:t>тельностью его интерпрет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исленное значение коэффициента ликвидности показыва</w:t>
        <w:softHyphen/>
        <w:t>ет, во сколько раз стоимостная оценка текущих активов пре</w:t>
        <w:softHyphen/>
        <w:t>вышает величину существующих на момент оценки кратко</w:t>
        <w:softHyphen/>
        <w:t>срочных финансовых обязательств. Этот показатель отражает гипотетическую возможность фирмы, реализовав свои теку</w:t>
        <w:softHyphen/>
        <w:t>щие активы, осуществить расчет по всем текущим обязатель</w:t>
        <w:softHyphen/>
        <w:t>ствам. Ранее было отмечено, что текущие активы при укруп</w:t>
        <w:softHyphen/>
        <w:t>ненном рассмотрении их структуры складываются из величи</w:t>
        <w:softHyphen/>
        <w:t>ны запасов, дебиторской задолженности, денежных средств, краткосрочных финансовых вложений и прочих текущих ак</w:t>
        <w:softHyphen/>
        <w:t>тивов. Уже из самой структуры текущих активов следует, что даже превышение рекомендуемого уровня коэффициента лик-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видности не означает автоматически безусловной возможности  осуществления в некоторой ближайшей перспективе всех необходимых текущих платежей. Действительно, эта воз</w:t>
        <w:softHyphen/>
        <w:t>можность определяется, с одной стороны, величиной финан</w:t>
        <w:softHyphen/>
        <w:t>совых обязательств, которые необходимо погасить, а с дру</w:t>
        <w:softHyphen/>
        <w:t>гой — величиной наличных денежных средств и перспекти</w:t>
        <w:softHyphen/>
        <w:t>вами их поступления за счет реализации продукции (услуг), в том числе за счет сокращения запасов готовой продук</w:t>
        <w:softHyphen/>
        <w:t>ции, осуществления расчетов с дебиторами, в первую очередь с покупателями и заказчиками. Именно по причине указан</w:t>
        <w:softHyphen/>
        <w:t>ной аналитической ограниченности коэффициента текущей ликвидности при анализе платежеспособности фирмы и оцен</w:t>
        <w:softHyphen/>
        <w:t>ки ее ликвидности он дополняется еще несколькими коэффи</w:t>
        <w:softHyphen/>
        <w:t>циентами.</w:t>
      </w:r>
    </w:p>
    <w:p>
      <w:pPr>
        <w:pStyle w:val="Normal"/>
        <w:spacing w:lineRule="auto" w:line="360"/>
        <w:ind w:right="200" w:hanging="0"/>
        <w:rPr/>
      </w:pPr>
      <w:r>
        <w:rPr>
          <w:b/>
          <w:bCs/>
          <w:i/>
          <w:iCs/>
          <w:sz w:val="28"/>
        </w:rPr>
        <w:t>Коэффициент быстрой ликвидности»</w:t>
      </w:r>
      <w:r>
        <w:rPr>
          <w:sz w:val="28"/>
        </w:rPr>
        <w:t xml:space="preserve"> Этот коэффициент как раз показывает соотношение более ликвидной части текущих активов к величине текущих пассивов. Количественно он определяется как частное от деления стоимости текущих активов без учета стоимости запасов на объем текущих пасси;</w:t>
      </w:r>
    </w:p>
    <w:p>
      <w:pPr>
        <w:pStyle w:val="Normal"/>
        <w:spacing w:lineRule="auto" w:line="360"/>
        <w:ind w:left="120" w:hanging="0"/>
        <w:rPr>
          <w:sz w:val="28"/>
        </w:rPr>
      </w:pPr>
      <w:r>
        <w:rPr>
          <w:sz w:val="28"/>
        </w:rPr>
        <w:t>вов. Рекомендуемое значение коэффициента быстрой ликвидно</w:t>
        <w:softHyphen/>
        <w:t>сти - 0,5-1. По своей практической важности данный коэффи</w:t>
        <w:softHyphen/>
        <w:t>циент не уступает рассмотренному выше коэффициенту теку</w:t>
        <w:softHyphen/>
        <w:t>щей ликвидности. Многие банковские специалисты при приня</w:t>
        <w:softHyphen/>
        <w:t>тии решений о предоставлении кредитов полагаются на него даже в большей степени, чем на последний. Иногда расчет ко</w:t>
        <w:softHyphen/>
        <w:t>эффициента быстрой ликвидности называют «асИ 1е5Ь&gt; (что можно перевести как «лакмусовая бумажка»). То есть аналитики и специалисты считают, что несложные расчеты коэффициента быстрой ликвидности, базирующиеся опять-таки на широко доступных данных, позволяют получить содержательную ин</w:t>
        <w:softHyphen/>
        <w:t>формацию о состоянии платежеспособности потенциальных клиентов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Коэффициент абсолютной ликвидности.</w:t>
      </w:r>
      <w:r>
        <w:rPr>
          <w:sz w:val="28"/>
        </w:rPr>
        <w:t xml:space="preserve"> Дополняет два рассмотренных выше коэффициента и дает более полное представление о структуре текущих активов в сопоставлении с величиной текущих пассивов. Он показывает, каково соот</w:t>
        <w:softHyphen/>
        <w:t>ношение текущих активов в наиболее ликвидной форме, т. е. в денежной форме, к величине текущих пассивов. Рекоменду</w:t>
        <w:softHyphen/>
        <w:t>емое его значение - 0,05-0,2. Практическая важность этого показателя в том, что очень часто неплатежеспособными ока</w:t>
        <w:softHyphen/>
        <w:t>зываются фирмы, имеющие значительные запасы других, ме</w:t>
        <w:softHyphen/>
        <w:t>нее ликвидных, видов текущих активов, но не имеющие доста</w:t>
        <w:softHyphen/>
        <w:t>точно денежных средств для оплаты долгов и текущего финан</w:t>
        <w:softHyphen/>
        <w:t>сир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ше были рассмотрены три наиболее важных широко ис</w:t>
        <w:softHyphen/>
        <w:t>пользуемых на практике коэффициента, характеризующих уро</w:t>
        <w:softHyphen/>
        <w:t>вень платежеспособности предприятий.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Прежде чем перейти к дальнейшему рассмотрению коэффи</w:t>
        <w:softHyphen/>
        <w:t>циентов, рассчитываемых в ходе анализа финансово-хозяйствен</w:t>
        <w:softHyphen/>
        <w:t>ной деятельности, отметим ряд сложностей, с которыми может столкнуться изучающий курс студент или начинающий специа</w:t>
        <w:softHyphen/>
        <w:t>лист. Следует отметить наблюдающуюся в специальной литера</w:t>
        <w:softHyphen/>
        <w:t>туре терминологическую нечеткость, обусловленную главным образом тем, что методология экономического анализа в усло</w:t>
        <w:softHyphen/>
        <w:t>виях рыночной экономики пришла к нам из-за рубежа. Часто в отечественной литературе встречаются по нескольку вариан</w:t>
        <w:softHyphen/>
        <w:t>тов перевода на русский язык одного и того же термина. Напри</w:t>
        <w:softHyphen/>
        <w:t>мер, наряду с термином коэффициент быстрой ликвидности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(^и^ск гаПо) встречаются такие названия, как коэффициент кри</w:t>
        <w:softHyphen/>
        <w:t>тической оценки или коэффициент немедленной оценки, про</w:t>
        <w:softHyphen/>
        <w:t>межуточный коэффициент ликвидности и др.</w:t>
      </w:r>
    </w:p>
    <w:p>
      <w:pPr>
        <w:pStyle w:val="Normal"/>
        <w:spacing w:lineRule="auto" w:line="360"/>
        <w:ind w:firstLine="300"/>
        <w:rPr/>
      </w:pPr>
      <w:r>
        <w:rPr>
          <w:sz w:val="28"/>
        </w:rPr>
        <w:t>Нет в российской литературе и методологического единства в расчетах различных финансовых коэффициентов, причем нет единства даже в нормативных документах. Так, например, в Методических рекомендациях по оценке эффективности ин</w:t>
        <w:softHyphen/>
        <w:t>вестиционных проектов и их отбору для финансирования (утверждены Госстроем, Минэкономики, Минфином и Гос</w:t>
        <w:softHyphen/>
        <w:t>компромом 31 марта 1994 г. № 7-12/47) коэффициент текущей ликвидности рассчитывается как отношение текущих активов к текущим пассивам, а в Методических положениях по оцен</w:t>
        <w:softHyphen/>
        <w:t>ке финансового состояния предприятий и установлению не</w:t>
        <w:softHyphen/>
        <w:t>удовлетворительной структуры баланса (утверждены ФУДН' 12.08.94 № 31-р) объем текущих пассивов при расчете этого коэффициента принимают уменьшенным на величину доходов будущих периодов, фондов потребления и резервов предстоя</w:t>
        <w:softHyphen/>
        <w:t>щих расходов и платежей. Нет методологического единообразия и в рекомендациях по расчетам коэффициента абсолютной ликвидности. Более распространенными являются варианты, ко</w:t>
        <w:softHyphen/>
        <w:t>гда к наиболее ликвидным активам относятся денежные средст</w:t>
        <w:softHyphen/>
        <w:t>ва, а также когда в их состав включаются денежные средства и краткосрочные финансовые вложения. Подобных примеров применительно и к рассмотренным коэффициентам ликвидно</w:t>
        <w:softHyphen/>
        <w:t>сти, и ко многим другим можно было бы привести немало. В та</w:t>
        <w:softHyphen/>
        <w:t>кой ситуации особенно важно при изучении курса анализа фи</w:t>
        <w:softHyphen/>
        <w:t>нансово-хозяйственной деятельности понять внутреннюю сущ</w:t>
        <w:softHyphen/>
        <w:t>ность используемых показателей и рассчитываемых коэффици</w:t>
        <w:softHyphen/>
        <w:t xml:space="preserve">ентов. Это позволит при осуществлении анализа </w:t>
      </w:r>
      <w:r>
        <w:rPr>
          <w:i/>
          <w:iCs/>
          <w:sz w:val="28"/>
        </w:rPr>
        <w:t>ь</w:t>
      </w:r>
      <w:r>
        <w:rPr>
          <w:sz w:val="28"/>
        </w:rPr>
        <w:t xml:space="preserve"> зависимости от поставленных целей и задач, а также имеющейся в распоря</w:t>
        <w:softHyphen/>
        <w:t>жении финансовой информации определить перечень требую</w:t>
        <w:softHyphen/>
        <w:t>щихся коэффициентов и выбрать наиболее уместные способы их расчета.</w:t>
      </w:r>
    </w:p>
    <w:p>
      <w:pPr>
        <w:pStyle w:val="Normal"/>
        <w:spacing w:lineRule="auto" w:line="360"/>
        <w:ind w:firstLine="300"/>
        <w:rPr>
          <w:sz w:val="28"/>
        </w:rPr>
      </w:pPr>
      <w:r>
        <w:rPr>
          <w:sz w:val="28"/>
        </w:rPr>
        <w:t>И наконец, понимание сущности коэффициентов, рассчиты</w:t>
        <w:softHyphen/>
        <w:t>ваемых в процессе анализа финансово-хозяйственной деятель</w:t>
        <w:softHyphen/>
        <w:t>ности, позволяет четко осознать их возможную ограниченность. Это особенно важно для условий российской экономики. Дело в том, что коэффициенты и рекомендуемые их численные зна</w:t>
        <w:softHyphen/>
        <w:t>чения - все это изначально разрабатывалось для условий разви</w:t>
        <w:softHyphen/>
        <w:t>той и стабильной рыночной экономики со всеми присущими ей</w:t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sz w:val="28"/>
          <w:szCs w:val="18"/>
        </w:rPr>
        <w:t>ФУДН - Федеральное управление по делам о несостоятельности.</w:t>
      </w:r>
    </w:p>
    <w:p>
      <w:pPr>
        <w:pStyle w:val="Normal"/>
        <w:spacing w:lineRule="auto" w:line="360"/>
        <w:ind w:left="120" w:hanging="0"/>
        <w:rPr>
          <w:sz w:val="28"/>
        </w:rPr>
      </w:pPr>
      <w:r>
        <w:rPr>
          <w:sz w:val="28"/>
        </w:rPr>
        <w:t>институтами, в которой нормально действуют различные ры</w:t>
        <w:softHyphen/>
        <w:t>ночные инструменты. Поскольку в России в настоящее время идет процесс реформирования экономической системы, к каж</w:t>
        <w:softHyphen/>
        <w:t>дому рассчитываемому в ходе экономического анализа коэффи</w:t>
        <w:softHyphen/>
        <w:t>циенту необходимо подходить критически, четко определяя возможности получения на их основе разумных и содержатель</w:t>
        <w:softHyphen/>
        <w:t>ных результа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пример, при разбиении текущих активов по степени лик</w:t>
        <w:softHyphen/>
        <w:t>видности запасы традиционно считаются менее ликвидными, чем дебиторская задолженность, что, принимая во внимание сложившуюся ситуацию с неплатежами, во многих случаях мо</w:t>
        <w:softHyphen/>
        <w:t>жет не отвечать действительности. Незначительная доля долго</w:t>
        <w:softHyphen/>
        <w:t>срочных заемных средств в общем объеме финансовых обяза</w:t>
        <w:softHyphen/>
        <w:t>тельств в современных российских условиях может скорее озна</w:t>
        <w:softHyphen/>
        <w:t>чать невозможность или затруднения в привлечении долгосроч</w:t>
        <w:softHyphen/>
        <w:t>ных кредитов и займов, чем высокую финансовую устойчивость и способность полагаться только на собственные ресурсы (как это могло бы быть истолковано в стране с развитой банковской системой и сравнительно свободным доступом предприятий к финансовым ресурсам). Таких примеров достаточно много. Поэтому если мы хотим получить коэффициенты, отражающие реальное финансово-хозяйственное состояние анализируемых объектов, то в российских условиях недостаточно полагаться лишь на классические схемы анализа и традиционные подходы, а необходимо предварительно оценить возможность получения в каждом конкретном случае объективных и содержательных результа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сутствие в настоящее время во многих случаях термино</w:t>
        <w:softHyphen/>
        <w:t>логического и методологического единообразия обусловлива</w:t>
        <w:softHyphen/>
        <w:t>ет еще одно требование к проведению организационного ха</w:t>
        <w:softHyphen/>
        <w:t>рактера анализа финансово-хозяйственной деятельности: опре</w:t>
        <w:softHyphen/>
        <w:t>делив круг рассчитываемых коэффициентов, аналитик дол</w:t>
        <w:softHyphen/>
        <w:t>жен по каждому из них привести схему расчета с указанием состава используемых при этом показателей и информацион</w:t>
        <w:softHyphen/>
        <w:t>ных источни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казатели ликвидности дают общее представление о соот</w:t>
        <w:softHyphen/>
        <w:t>ношении различных элементов текущих активов и пассивов предприятия. Их важность обусловливается традиционным ме</w:t>
        <w:softHyphen/>
        <w:t>стом и значением в процессе принятия решений в практической финансовой деятельности. Однако при всей их значимости для получения более полной картины о состоянии ликвидности и уровне платежеспособности они дополняются рядом других расчетных коэффициентов. Ниже будут рассмотрены некоторые из них.</w:t>
      </w:r>
    </w:p>
    <w:p>
      <w:pPr>
        <w:pStyle w:val="Normal"/>
        <w:spacing w:lineRule="auto" w:line="360"/>
        <w:ind w:firstLine="300"/>
        <w:rPr/>
      </w:pPr>
      <w:r>
        <w:rPr>
          <w:b/>
          <w:bCs/>
          <w:i/>
          <w:iCs/>
          <w:sz w:val="28"/>
        </w:rPr>
        <w:t>Коэффициент маневренности собственных оборотных средств.</w:t>
      </w:r>
      <w:r>
        <w:rPr>
          <w:sz w:val="28"/>
        </w:rPr>
        <w:t xml:space="preserve"> Данный коэффициент показывает, какая часть объема собственных оборотных средств (в специальной литературе их иногда еще называют функционирующим, или работающим, капиталом) приходится на наиболее мобильную составляю</w:t>
        <w:softHyphen/>
        <w:t>щую текущих активов - денежные средства. Определяется он отношением величины объема денежных средств к величи</w:t>
        <w:softHyphen/>
        <w:t>не собственных оборотных средств (разность текущих активов и пассивов).</w:t>
      </w:r>
    </w:p>
    <w:p>
      <w:pPr>
        <w:pStyle w:val="Normal"/>
        <w:spacing w:lineRule="auto" w:line="360"/>
        <w:ind w:firstLine="300"/>
        <w:rPr>
          <w:sz w:val="28"/>
        </w:rPr>
      </w:pPr>
      <w:r>
        <w:rPr>
          <w:sz w:val="28"/>
        </w:rPr>
        <w:t>При использовании данного коэффициента в экономическом анализе необходимо помнить о его ограниченности. В условиях еще далекой от стабильности российской экономики (под ста</w:t>
        <w:softHyphen/>
        <w:t>бильностью следует понимать прежде всего наличие стабиль</w:t>
        <w:softHyphen/>
        <w:t>ных правовых и экономических условий: нормативной базы, на</w:t>
        <w:softHyphen/>
        <w:t>логового механизма, ценовых пропорций и т. п.) к данному ко</w:t>
        <w:softHyphen/>
        <w:t>эффициенту следует относиться с большой осторожностью. Лишь по мере того, как в стабильных условиях сложатся нор</w:t>
        <w:softHyphen/>
        <w:t>мальные, обусловленные спецификой рассматриваемого вида деятельности структурные соотношения и пропорции в имуще</w:t>
        <w:softHyphen/>
        <w:t>стве и источниках финансирования, этот показатель начнет при</w:t>
        <w:softHyphen/>
        <w:t>обретать аналитическую ценность. Прежде всего он будет вы</w:t>
        <w:softHyphen/>
        <w:t>ступать как индикатор изменений условий поступления денеж</w:t>
        <w:softHyphen/>
        <w:t>ных средств и их расходования.</w:t>
      </w:r>
    </w:p>
    <w:p>
      <w:pPr>
        <w:pStyle w:val="Normal"/>
        <w:spacing w:lineRule="auto" w:line="360"/>
        <w:ind w:firstLine="300"/>
        <w:rPr>
          <w:sz w:val="28"/>
        </w:rPr>
      </w:pPr>
      <w:r>
        <w:rPr>
          <w:sz w:val="28"/>
        </w:rPr>
        <w:t>Уменьшение этого коэффициента указывает на возможное замедление погашения дебиторской задолженности или ужесто</w:t>
        <w:softHyphen/>
        <w:t>чение условий предоставления товарного кредита со стороны поставщиков и подрядчиков, а увеличение - свидетельствует о растущей возможности отвечать по текущим обязательствам. Имеется и другой подход к оценке маневренности функциони</w:t>
        <w:softHyphen/>
        <w:t>рующего капитала. Например, коэффициент маневренности ре</w:t>
        <w:softHyphen/>
        <w:t>комендуется определять как частное от деления стоимости запа</w:t>
        <w:softHyphen/>
        <w:t>сов и долгосрочной дебиторской задолженности (со сроком по</w:t>
        <w:softHyphen/>
        <w:t>гашения более одного года с даты отчета) на величину собст</w:t>
        <w:softHyphen/>
        <w:t>венных оборотных средств . При такой схеме расчета коэффи</w:t>
        <w:softHyphen/>
        <w:t>циент маневренности собственных оборотных средств показы</w:t>
        <w:softHyphen/>
        <w:t>вает, какую долю их объема составляют слабо мобильные теку</w:t>
        <w:softHyphen/>
        <w:t>щие активы.</w:t>
      </w:r>
    </w:p>
    <w:p>
      <w:pPr>
        <w:pStyle w:val="Normal"/>
        <w:spacing w:lineRule="auto" w:line="360"/>
        <w:ind w:left="40" w:firstLine="380"/>
        <w:rPr>
          <w:sz w:val="28"/>
        </w:rPr>
      </w:pPr>
      <w:r>
        <w:rPr>
          <w:sz w:val="28"/>
          <w:szCs w:val="18"/>
        </w:rPr>
        <w:t xml:space="preserve">См.: </w:t>
      </w:r>
      <w:r>
        <w:rPr>
          <w:i/>
          <w:iCs/>
          <w:sz w:val="28"/>
          <w:szCs w:val="18"/>
        </w:rPr>
        <w:t>Донцова Л. В., Никифоров Н. А.</w:t>
      </w:r>
      <w:r>
        <w:rPr>
          <w:sz w:val="28"/>
          <w:szCs w:val="18"/>
        </w:rPr>
        <w:t xml:space="preserve"> Составление и анализ годо</w:t>
        <w:softHyphen/>
        <w:t>вой бухгалтерской отчетности. - М.: ИКИ ДИС, 1977. - С. 43.</w:t>
      </w:r>
    </w:p>
    <w:p>
      <w:pPr>
        <w:pStyle w:val="Normal"/>
        <w:spacing w:lineRule="auto" w:line="360"/>
        <w:ind w:left="80" w:firstLine="280"/>
        <w:rPr/>
      </w:pPr>
      <w:r>
        <w:rPr>
          <w:b/>
          <w:bCs/>
          <w:i/>
          <w:iCs/>
          <w:sz w:val="28"/>
        </w:rPr>
        <w:t>Коэффициент обеспеченности собственными оборот</w:t>
        <w:softHyphen/>
        <w:t>ными средствами.</w:t>
      </w:r>
      <w:r>
        <w:rPr>
          <w:sz w:val="28"/>
        </w:rPr>
        <w:t xml:space="preserve"> Хорошей характеристикой уровня плате</w:t>
        <w:softHyphen/>
        <w:t>жеспособности является доля собственных оборотных средств в общем объеме текущих активов. Увеличение этого показателя при достаточно высоких темпах роста объема функционирую</w:t>
        <w:softHyphen/>
        <w:t>щего капитала свидетельствует об интенсивном развитии предприятия.</w:t>
      </w:r>
    </w:p>
    <w:p>
      <w:pPr>
        <w:pStyle w:val="TextBodyIndent"/>
        <w:rPr/>
      </w:pPr>
      <w:r>
        <w:rPr/>
        <w:t>Коэффициент обеспеченности собственными оборотными средствами рассматривается в сочетании с показателями ликвидности, в первую очередь с коэффициентом текущей лик</w:t>
        <w:softHyphen/>
        <w:t>видности. Рекомендуемым его значением при нормальном уровне текущей ликвидности может быть 0,5-0,6. Такое зна</w:t>
        <w:softHyphen/>
        <w:t>чение данного коэффициента говорит о том, что в текущей деятельности предприятия оборачивается относительно большой объем собственных оборотных средств. Низкая его вели</w:t>
        <w:softHyphen/>
        <w:t>чина свидетельствует о сильной зависимости предприятия при формировании оборотных активов от коммерческого кредита и краткосрочной задолженности. Одной из сложнейших про</w:t>
        <w:softHyphen/>
        <w:t>блем, с которыми столкнулись российские предприятия в хо</w:t>
        <w:softHyphen/>
        <w:t>де осуществления экономических реформ, является восста</w:t>
        <w:softHyphen/>
        <w:t>новление после либерализации цен необходимого объема оборотных средств в условиях резко снизившегося платежеспособ</w:t>
        <w:softHyphen/>
        <w:t>ного спроса и низкой возможности привлечения для этого кре</w:t>
        <w:softHyphen/>
        <w:t>дитных ресурсов.</w:t>
      </w:r>
    </w:p>
    <w:p>
      <w:pPr>
        <w:pStyle w:val="Normal"/>
        <w:spacing w:lineRule="auto" w:line="360"/>
        <w:ind w:firstLine="260"/>
        <w:rPr/>
      </w:pPr>
      <w:r>
        <w:rPr>
          <w:b/>
          <w:bCs/>
          <w:i/>
          <w:iCs/>
          <w:sz w:val="28"/>
        </w:rPr>
        <w:t>Доля производственных запасов в текущих активах.</w:t>
      </w:r>
      <w:r>
        <w:rPr>
          <w:sz w:val="28"/>
        </w:rPr>
        <w:t xml:space="preserve"> Этот показатель определяется как доля запасов и затрат в текущих активах. Имеет большое значение при проведении анализа фи</w:t>
        <w:softHyphen/>
        <w:t>нансово-хозяйственного состояния предприятия для внутрен</w:t>
        <w:softHyphen/>
        <w:t>него пользования, прежде всего при разработке направлений повышения эффективности его текущей деятельности. При оценке уровня платежеспособности и ликвидности имеет вспо</w:t>
        <w:softHyphen/>
        <w:t>могательное значение. Важность этого элемента оборотных средств обусловливает необходимость уделить ему внимание при анализе и разработке планов повышения эффективности деятельности предприятия. Анализ эффективности управления запасами, как правило, не является ключевым для турфирм. Их доля в стоимости имущества сравнительно велика для пред</w:t>
        <w:softHyphen/>
        <w:t>приятий гостиничного хозяйства, туристских баз, мотелей и кемпингов. И вместе с тем рассмотреть проблему анализа и управления запасами необходимо хотя бы потому, что хо</w:t>
        <w:softHyphen/>
        <w:t>зяйственные комплексы в туристской сфере могут включать и предприятия, осуществляющие виды деятельности, предполагающие наличие значительных запасов материальных ресурсов. Это объекты общественного питания, предприятия по производ</w:t>
        <w:softHyphen/>
        <w:t>ству продуктов питания и переработке сельскохозяйственной продукции и др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Можно сказать, что показатель объема запасов предприятия имеет противоречивый характер. С одной стороны, незначи</w:t>
        <w:softHyphen/>
        <w:t>тельный их объем может свидетельствовать о дефиците оборот</w:t>
        <w:softHyphen/>
        <w:t>ных средств, затруднениях в получении товарных кредитов и т. п., а с другой - наличие значительного объема запасов мо</w:t>
        <w:softHyphen/>
        <w:t>жет быть следствием чрезмерных разовых закупок сырья и ма</w:t>
        <w:softHyphen/>
        <w:t>териалов, нерационального управления материально-техничес</w:t>
        <w:softHyphen/>
        <w:t>ким снабжением и складской деятельностью. Кроме того, анализ производственно-хозяйственного состояния предприятий раз</w:t>
        <w:softHyphen/>
        <w:t>личных отраслей показывает, что доля запасов в составе активов или текущих активов существенно зависит от осуществляемых ими конкретных видов деятельности. С учетом вышесказанного, те ориентиры и нормативные значения, к достижению которых должно стремиться предприятие при формировании и управле</w:t>
        <w:softHyphen/>
        <w:t>нии запасами, целесообразно определять по кругу успешно дей</w:t>
        <w:softHyphen/>
        <w:t>ствующих предприятий аналогичного профиля, функциони</w:t>
        <w:softHyphen/>
        <w:t>рующих в сходных условиях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Для предприятий тех видов туристской деятельности, для ко</w:t>
        <w:softHyphen/>
        <w:t>торых характерным является сравнительно высокий уровень за</w:t>
        <w:softHyphen/>
        <w:t>пасов в составе текущих активов, целесообразно при оценке платежеспособности и ликвидности активов рассмотреть сле</w:t>
        <w:softHyphen/>
        <w:t>дующие коэффициенты.</w:t>
      </w:r>
    </w:p>
    <w:p>
      <w:pPr>
        <w:pStyle w:val="Normal"/>
        <w:spacing w:lineRule="auto" w:line="360"/>
        <w:ind w:firstLine="320"/>
        <w:rPr/>
      </w:pPr>
      <w:r>
        <w:rPr>
          <w:b/>
          <w:bCs/>
          <w:i/>
          <w:iCs/>
          <w:sz w:val="28"/>
        </w:rPr>
        <w:t>Доля собственных оборотных средств в покрытии запа</w:t>
        <w:softHyphen/>
        <w:t>сов.</w:t>
      </w:r>
      <w:r>
        <w:rPr>
          <w:sz w:val="28"/>
        </w:rPr>
        <w:t xml:space="preserve"> Этот показатель характеризует ту часть стоимости запасов, которая покрывается собственными оборотными средствами, а также традиционно имеет большое значение в анализе финан</w:t>
        <w:softHyphen/>
        <w:t>сового состояния. Значение этого коэффициента должно пре</w:t>
        <w:softHyphen/>
        <w:t>вышать величину 0,5.</w:t>
      </w:r>
    </w:p>
    <w:p>
      <w:pPr>
        <w:pStyle w:val="Normal"/>
        <w:spacing w:lineRule="auto" w:line="360"/>
        <w:ind w:firstLine="320"/>
        <w:rPr/>
      </w:pPr>
      <w:r>
        <w:rPr>
          <w:b/>
          <w:bCs/>
          <w:i/>
          <w:iCs/>
          <w:sz w:val="28"/>
        </w:rPr>
        <w:t>Коэффициент покрытия</w:t>
      </w:r>
      <w:r>
        <w:rPr>
          <w:i/>
          <w:iCs/>
          <w:sz w:val="28"/>
        </w:rPr>
        <w:t xml:space="preserve"> запасов.</w:t>
      </w:r>
      <w:r>
        <w:rPr>
          <w:sz w:val="28"/>
        </w:rPr>
        <w:t xml:space="preserve"> Рассчитывается как от</w:t>
        <w:softHyphen/>
        <w:t>ношение величины «нормальных» источников, определяемых как сумма собственных оборотных средств, краткосрочных кре</w:t>
        <w:softHyphen/>
        <w:t>дитов и займов, кредиторской задолженности за товары, работы и услуги и по векселям выданным, авансов, полученных от по</w:t>
        <w:softHyphen/>
        <w:t>купателей и заказчиков. Критическое значение этого показателя равно 1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Значения перечисленных выше показателей для рассматри</w:t>
        <w:softHyphen/>
        <w:t>ваемого условного примера тугфирмы «Надежда» приведены в табл. 2.2.</w:t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sz w:val="28"/>
          <w:szCs w:val="18"/>
        </w:rPr>
        <w:t>Таблица 2.2</w:t>
      </w:r>
    </w:p>
    <w:p>
      <w:pPr>
        <w:pStyle w:val="Normal"/>
        <w:spacing w:lineRule="auto" w:line="360" w:before="20" w:after="0"/>
        <w:ind w:left="400" w:right="200" w:hanging="0"/>
        <w:jc w:val="center"/>
        <w:rPr>
          <w:sz w:val="28"/>
          <w:szCs w:val="18"/>
        </w:rPr>
      </w:pPr>
      <w:r>
        <w:rPr>
          <w:sz w:val="28"/>
          <w:szCs w:val="18"/>
        </w:rPr>
        <w:t>Коэффициенты оценки ликвидности и платежеспособности турфирмы «Надежда» за 1996-1998 гг.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0"/>
        <w:gridCol w:w="880"/>
        <w:gridCol w:w="840"/>
        <w:gridCol w:w="880"/>
      </w:tblGrid>
      <w:tr>
        <w:trPr>
          <w:trHeight w:val="400" w:hRule="exact"/>
        </w:trPr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1оказатель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 сое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оянию на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16"/>
              </w:rPr>
              <w:t>1</w:t>
            </w:r>
            <w:r>
              <w:rPr>
                <w:sz w:val="28"/>
                <w:szCs w:val="16"/>
              </w:rPr>
              <w:t xml:space="preserve"> конец</w:t>
            </w:r>
          </w:p>
        </w:tc>
      </w:tr>
      <w:tr>
        <w:trPr>
          <w:trHeight w:val="300" w:hRule="exact"/>
        </w:trPr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6г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7 г.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8г.</w:t>
            </w:r>
          </w:p>
        </w:tc>
      </w:tr>
      <w:tr>
        <w:trPr>
          <w:trHeight w:val="520" w:hRule="exact"/>
        </w:trPr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Величина собственных оборотных средств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95,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12,6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63,2</w:t>
            </w:r>
          </w:p>
        </w:tc>
      </w:tr>
      <w:tr>
        <w:trPr>
          <w:trHeight w:val="520" w:hRule="exact"/>
        </w:trPr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Маневренность собственных оборот</w:t>
              <w:softHyphen/>
              <w:t>ных средств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1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197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02</w:t>
            </w:r>
          </w:p>
        </w:tc>
      </w:tr>
      <w:tr>
        <w:trPr>
          <w:trHeight w:val="320" w:hRule="exact"/>
        </w:trPr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текущей ликвидности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64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60</w:t>
            </w:r>
          </w:p>
        </w:tc>
      </w:tr>
      <w:tr>
        <w:trPr>
          <w:trHeight w:val="320" w:hRule="exact"/>
        </w:trPr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быстрой ликвидности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8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86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87</w:t>
            </w:r>
          </w:p>
        </w:tc>
      </w:tr>
      <w:tr>
        <w:trPr>
          <w:trHeight w:val="500" w:hRule="exact"/>
        </w:trPr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абсолютной ликвидно</w:t>
              <w:softHyphen/>
              <w:t>сти (платежеспособности)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13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12</w:t>
            </w:r>
          </w:p>
        </w:tc>
      </w:tr>
      <w:tr>
        <w:trPr>
          <w:trHeight w:val="320" w:hRule="exact"/>
        </w:trPr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оля оборотных средств в активах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36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40</w:t>
            </w:r>
          </w:p>
        </w:tc>
      </w:tr>
      <w:tr>
        <w:trPr>
          <w:trHeight w:val="520" w:hRule="exact"/>
        </w:trPr>
        <w:tc>
          <w:tcPr>
            <w:tcW w:w="3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оля собственных оборотных средств в общем объеме текущих активов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39</w:t>
            </w:r>
          </w:p>
        </w:tc>
        <w:tc>
          <w:tcPr>
            <w:tcW w:w="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38</w:t>
            </w:r>
          </w:p>
        </w:tc>
      </w:tr>
      <w:tr>
        <w:trPr>
          <w:trHeight w:val="240" w:hRule="exact"/>
        </w:trPr>
        <w:tc>
          <w:tcPr>
            <w:tcW w:w="35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оля производственных запасов в те</w:t>
              <w:softHyphen/>
            </w:r>
          </w:p>
        </w:tc>
        <w:tc>
          <w:tcPr>
            <w:tcW w:w="8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exact"/>
        </w:trPr>
        <w:tc>
          <w:tcPr>
            <w:tcW w:w="35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ущих активах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4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373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368</w:t>
            </w:r>
          </w:p>
        </w:tc>
      </w:tr>
      <w:tr>
        <w:trPr>
          <w:trHeight w:val="520" w:hRule="exact"/>
        </w:trPr>
        <w:tc>
          <w:tcPr>
            <w:tcW w:w="35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оля собственных оборотных средств в покрытии запасов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98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96</w:t>
            </w:r>
          </w:p>
        </w:tc>
      </w:tr>
      <w:tr>
        <w:trPr>
          <w:trHeight w:val="400" w:hRule="exact"/>
        </w:trPr>
        <w:tc>
          <w:tcPr>
            <w:tcW w:w="35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покрытия запасов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9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81</w:t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2.3. Платежеспособность и финансовое состояние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В предыдущем параграфе был рассмотрен ряд коэффици</w:t>
        <w:softHyphen/>
        <w:t>ентов, отражающих структурные соотношения отдельных компонент активов и пассивов предприятия и характеризую</w:t>
        <w:softHyphen/>
        <w:t>щих уровень его платежеспособности. Однако платежеспо</w:t>
        <w:softHyphen/>
        <w:t>собность можно выразить и через оценку финансового состоя</w:t>
        <w:softHyphen/>
        <w:t>ния предприятия. Подобный подход излагается в ряде работ'. По этой методике финансовое состояние предприятия определя</w:t>
        <w:softHyphen/>
      </w:r>
    </w:p>
    <w:p>
      <w:pPr>
        <w:sectPr>
          <w:type w:val="nextPage"/>
          <w:pgSz w:w="11906" w:h="16820"/>
          <w:pgMar w:left="1701" w:right="851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8"/>
        </w:rPr>
        <w:t xml:space="preserve">ем.: </w:t>
      </w:r>
      <w:r>
        <w:rPr>
          <w:i/>
          <w:iCs/>
          <w:sz w:val="28"/>
        </w:rPr>
        <w:t>Ковалев В. В.</w:t>
      </w:r>
      <w:r>
        <w:rPr>
          <w:sz w:val="28"/>
        </w:rPr>
        <w:t xml:space="preserve"> Финансовый анализ: управление капиталом, выбор инвестиций, анализ отчетности. — М.: Финансы и статистика, 1996; </w:t>
      </w:r>
      <w:r>
        <w:rPr>
          <w:i/>
          <w:iCs/>
          <w:sz w:val="28"/>
        </w:rPr>
        <w:t>Донцова Л. В., Никифоров Н. А.</w:t>
      </w:r>
      <w:r>
        <w:rPr>
          <w:sz w:val="28"/>
        </w:rPr>
        <w:t xml:space="preserve"> Составление и анализ годовой бухгалтерской отчетности. - М.: ИКЦ ДИС, 1997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ется его возможностью формировать запасы и покрывать затра</w:t>
        <w:softHyphen/>
        <w:t>ты за счет ряда источников финансовых средств. Выбор запасов и затрат в качестве первоочередного направления финансирова</w:t>
        <w:softHyphen/>
        <w:t>ния при оценке финансовых возможностей предприятия обу</w:t>
        <w:softHyphen/>
        <w:t>словлен их важностью в обеспечении его нормальной текущей деятельности.</w:t>
      </w:r>
    </w:p>
    <w:p>
      <w:pPr>
        <w:pStyle w:val="Normal"/>
        <w:spacing w:lineRule="auto" w:line="360"/>
        <w:ind w:firstLine="300"/>
        <w:rPr>
          <w:sz w:val="28"/>
        </w:rPr>
      </w:pPr>
      <w:r>
        <w:rPr>
          <w:sz w:val="28"/>
        </w:rPr>
        <w:t>В качестве возможных источников финансирования запасов и затрат рассматриваются собственные оборотные средства (СОС) и нормальные источники формирования запасов и затрат (НИФЗЗ).</w:t>
      </w:r>
    </w:p>
    <w:p>
      <w:pPr>
        <w:pStyle w:val="Normal"/>
        <w:spacing w:lineRule="auto" w:line="360"/>
        <w:ind w:firstLine="300"/>
        <w:rPr/>
      </w:pPr>
      <w:r>
        <w:rPr>
          <w:b/>
          <w:bCs/>
          <w:i/>
          <w:iCs/>
          <w:sz w:val="28"/>
        </w:rPr>
        <w:t>Собственные оборотные средства</w:t>
      </w:r>
      <w:r>
        <w:rPr>
          <w:sz w:val="28"/>
        </w:rPr>
        <w:t xml:space="preserve"> представляют собой разность текущих активов и пассивов (разность итогов разделов II и IV баланса). Собственные оборотные средства показывают, какая часть запасов, выплаченного за приобретенные ценности НДС, затрат на производство отпущенной в кредит продукции (работ/услуг) и других элементов оборотных средств может быть покрыта за счет собственных, т. е. образованных как фи</w:t>
        <w:softHyphen/>
        <w:t>нансовый результат деятельности, средств.</w:t>
      </w:r>
    </w:p>
    <w:p>
      <w:pPr>
        <w:pStyle w:val="Normal"/>
        <w:spacing w:lineRule="auto" w:line="360"/>
        <w:ind w:firstLine="300"/>
        <w:rPr/>
      </w:pPr>
      <w:r>
        <w:rPr>
          <w:b/>
          <w:bCs/>
          <w:i/>
          <w:iCs/>
          <w:sz w:val="28"/>
        </w:rPr>
        <w:t xml:space="preserve">Нормальные источники формирования запасов и затрат </w:t>
      </w:r>
      <w:r>
        <w:rPr>
          <w:sz w:val="28"/>
        </w:rPr>
        <w:t>включают собственные оборотные средства, краткосрочные пассивы (кредиты банков и прочие займы со сроком погашения до одного года) и задолженность кредиторам по оплате продук</w:t>
        <w:softHyphen/>
        <w:t>ции (работ, услуг). Последняя компонента складывается из ве</w:t>
        <w:softHyphen/>
        <w:t>личины кредиторской задолженности поставщикам и подрядчи</w:t>
        <w:softHyphen/>
        <w:t>кам, задолженности, оформленной векселями, и объема посту</w:t>
        <w:softHyphen/>
        <w:t>пивших авансовых платежей от покупателей и заказчиков.</w:t>
      </w:r>
    </w:p>
    <w:p>
      <w:pPr>
        <w:pStyle w:val="Normal"/>
        <w:spacing w:lineRule="auto" w:line="360"/>
        <w:ind w:firstLine="300"/>
        <w:rPr>
          <w:sz w:val="28"/>
        </w:rPr>
      </w:pPr>
      <w:r>
        <w:rPr>
          <w:sz w:val="28"/>
        </w:rPr>
        <w:t>Как можно заметить, самым ограниченным источником фор</w:t>
        <w:softHyphen/>
        <w:t>мирования запасов и затрат являются собственные оборотные средства. В России после либерализации цен и в условиях огра</w:t>
        <w:softHyphen/>
        <w:t>ниченных возможностей привлечения кредитных ресурсов про</w:t>
        <w:softHyphen/>
        <w:t>блема формирования собственных оборотных средств стоит очень остро, а сам факт их наличия в достаточных размерах мо</w:t>
        <w:softHyphen/>
        <w:t>жет свидетельствовать об успешной деятельности предприятия.</w:t>
      </w:r>
    </w:p>
    <w:p>
      <w:pPr>
        <w:pStyle w:val="Normal"/>
        <w:spacing w:lineRule="auto" w:line="360"/>
        <w:ind w:firstLine="300"/>
        <w:rPr>
          <w:sz w:val="28"/>
        </w:rPr>
      </w:pPr>
      <w:r>
        <w:rPr>
          <w:sz w:val="28"/>
        </w:rPr>
        <w:t>Каждый из перечисленных выше показателей сравнивается с объемом средств, требующихся для формирования запасов и покрытия затрат (33), т. е. последовательно находится раз</w:t>
        <w:softHyphen/>
        <w:t>ность СОС - 33 и НИФЗЗ - 33. В зависимости от возможности покрытия требующихся для формирования запасов и затрат рас</w:t>
        <w:softHyphen/>
        <w:t>ходов за счет того или иного источника вводится несколько ти</w:t>
        <w:softHyphen/>
        <w:t>пов финансового состояния.</w:t>
      </w:r>
    </w:p>
    <w:p>
      <w:pPr>
        <w:pStyle w:val="Normal"/>
        <w:spacing w:lineRule="auto" w:line="360"/>
        <w:ind w:firstLine="300"/>
        <w:rPr/>
      </w:pPr>
      <w:r>
        <w:rPr>
          <w:b/>
          <w:bCs/>
          <w:i/>
          <w:iCs/>
          <w:sz w:val="28"/>
        </w:rPr>
        <w:t>Абсолютная платежеспособность</w:t>
      </w:r>
      <w:r>
        <w:rPr>
          <w:sz w:val="28"/>
        </w:rPr>
        <w:t xml:space="preserve"> предприятия бывает то</w:t>
        <w:softHyphen/>
        <w:t>гда, когла рге перечисленные выше разности</w:t>
      </w:r>
      <w:r>
        <w:rPr>
          <w:b/>
          <w:bCs/>
          <w:sz w:val="28"/>
        </w:rPr>
        <w:t xml:space="preserve"> имеют</w:t>
      </w:r>
      <w:r>
        <w:rPr>
          <w:sz w:val="28"/>
        </w:rPr>
        <w:t xml:space="preserve"> положительное значение, т. е. расходы на формирование запасов и за</w:t>
        <w:softHyphen/>
        <w:t>трат могут быть полностью покрыты за счет собственных обо</w:t>
        <w:softHyphen/>
        <w:t>ротных средств.</w:t>
      </w:r>
    </w:p>
    <w:p>
      <w:pPr>
        <w:pStyle w:val="Normal"/>
        <w:spacing w:lineRule="auto" w:line="360"/>
        <w:ind w:left="80" w:firstLine="300"/>
        <w:rPr/>
      </w:pPr>
      <w:r>
        <w:rPr>
          <w:b/>
          <w:bCs/>
          <w:i/>
          <w:iCs/>
          <w:sz w:val="28"/>
        </w:rPr>
        <w:t>Нормальный уровень платежеспособности</w:t>
      </w:r>
      <w:r>
        <w:rPr>
          <w:sz w:val="28"/>
        </w:rPr>
        <w:t xml:space="preserve"> характеризует</w:t>
        <w:softHyphen/>
        <w:t xml:space="preserve">ся соотношениями СОС - 33 &lt; 0 и НИФЗЗ - СС </w:t>
      </w:r>
      <w:r>
        <w:rPr>
          <w:i/>
          <w:iCs/>
          <w:sz w:val="28"/>
        </w:rPr>
        <w:t>&gt;. 0.</w:t>
      </w:r>
      <w:r>
        <w:rPr>
          <w:sz w:val="28"/>
        </w:rPr>
        <w:t xml:space="preserve"> Это наибо</w:t>
        <w:softHyphen/>
        <w:t>лее часто встречающаяся ситуация, когда собственных оборот</w:t>
        <w:softHyphen/>
        <w:t>ных средств, краткосрочных кредитов и займов и возможностей получения авансов и товаров в кредит достаточно для формиро</w:t>
        <w:softHyphen/>
        <w:t>вания запасов и затрат.</w:t>
      </w:r>
    </w:p>
    <w:p>
      <w:pPr>
        <w:pStyle w:val="Normal"/>
        <w:spacing w:lineRule="auto" w:line="360"/>
        <w:ind w:left="80" w:firstLine="300"/>
        <w:rPr/>
      </w:pPr>
      <w:r>
        <w:rPr>
          <w:b/>
          <w:bCs/>
          <w:i/>
          <w:iCs/>
          <w:sz w:val="28"/>
        </w:rPr>
        <w:t>Неустойчивое финансовое состояние</w:t>
      </w:r>
      <w:r>
        <w:rPr>
          <w:sz w:val="28"/>
        </w:rPr>
        <w:t xml:space="preserve"> обусловливает нару</w:t>
        <w:softHyphen/>
        <w:t>шение платежеспособности. Оно наступает в том случае, если и СОС - 33 &lt; 0, и НИФЗЗ - 33 &lt; 0, т. е. когда даже нормальных источников формирования запасов и затрат недостаточно для покрытия соответствующих расходов. Возникновение подобной ситуации должно служить сигналом для немедленного принятия мер по выводу предприятия из кризисного состояния. Финансо</w:t>
        <w:softHyphen/>
        <w:t>вое состояние предприятия может быть улучшено путем кор</w:t>
        <w:softHyphen/>
        <w:t>ректировки взаимоотношений с дебиторами, ускорением обора</w:t>
        <w:softHyphen/>
        <w:t>чиваемости дебиторской задолженности и запасов.</w:t>
      </w:r>
    </w:p>
    <w:p>
      <w:pPr>
        <w:pStyle w:val="Normal"/>
        <w:spacing w:lineRule="auto" w:line="360"/>
        <w:ind w:left="80" w:firstLine="300"/>
        <w:rPr/>
      </w:pPr>
      <w:r>
        <w:rPr>
          <w:b/>
          <w:bCs/>
          <w:i/>
          <w:iCs/>
          <w:sz w:val="28"/>
        </w:rPr>
        <w:t>Кризисным финансовое состояние</w:t>
      </w:r>
      <w:r>
        <w:rPr>
          <w:sz w:val="28"/>
        </w:rPr>
        <w:t xml:space="preserve"> считается, если в допол</w:t>
        <w:softHyphen/>
        <w:t>нение к неадекватному объему нормальных источников форми</w:t>
        <w:softHyphen/>
        <w:t>рования запасов и затрат наблюдается просроченная кредитор</w:t>
        <w:softHyphen/>
        <w:t>ская и дебиторская задолженность и кредиты, не погашенные в срок в полном размере.</w:t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  <w:t>Результаты соответствующих расчетов для удобства могут быть сведены в таблицу типа приведенной ниже (табл. 2.3).</w:t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sz w:val="28"/>
          <w:szCs w:val="18"/>
        </w:rPr>
        <w:t>Таблица 2.3</w:t>
      </w:r>
    </w:p>
    <w:p>
      <w:pPr>
        <w:pStyle w:val="Normal"/>
        <w:spacing w:lineRule="auto" w:line="360"/>
        <w:ind w:left="1200" w:right="1200" w:hanging="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Характеристика финансового состояния турфирмы «Надежда» за 1996-1998 гг.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900"/>
        <w:gridCol w:w="880"/>
        <w:gridCol w:w="940"/>
      </w:tblGrid>
      <w:tr>
        <w:trPr>
          <w:trHeight w:val="440" w:hRule="exact"/>
        </w:trPr>
        <w:tc>
          <w:tcPr>
            <w:tcW w:w="34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каза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 со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оянию 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нец</w:t>
            </w:r>
          </w:p>
        </w:tc>
      </w:tr>
      <w:tr>
        <w:trPr>
          <w:trHeight w:val="320" w:hRule="exact"/>
        </w:trPr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6г.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7г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8г.</w:t>
            </w:r>
          </w:p>
        </w:tc>
      </w:tr>
      <w:tr>
        <w:trPr>
          <w:trHeight w:val="340" w:hRule="exact"/>
        </w:trPr>
        <w:tc>
          <w:tcPr>
            <w:tcW w:w="34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Запасы и затраты (3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03,8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18,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77,5</w:t>
            </w:r>
          </w:p>
        </w:tc>
      </w:tr>
      <w:tr>
        <w:trPr>
          <w:trHeight w:val="520" w:hRule="exact"/>
        </w:trPr>
        <w:tc>
          <w:tcPr>
            <w:tcW w:w="34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Собственные оборотные средства (СО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95,7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12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63,2</w:t>
            </w:r>
          </w:p>
        </w:tc>
      </w:tr>
      <w:tr>
        <w:trPr>
          <w:trHeight w:val="840" w:hRule="exact"/>
        </w:trPr>
        <w:tc>
          <w:tcPr>
            <w:tcW w:w="34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Объем нормальных источников формирования запасов и затрат (НИФЗЗ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10,2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66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643,4</w:t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i/>
          <w:iCs/>
          <w:sz w:val="28"/>
          <w:szCs w:val="18"/>
        </w:rPr>
        <w:t>Окончание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0"/>
        <w:gridCol w:w="880"/>
        <w:gridCol w:w="880"/>
        <w:gridCol w:w="920"/>
      </w:tblGrid>
      <w:tr>
        <w:trPr>
          <w:trHeight w:val="360" w:hRule="exact"/>
        </w:trPr>
        <w:tc>
          <w:tcPr>
            <w:tcW w:w="34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 со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оянию на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нец</w:t>
            </w:r>
          </w:p>
        </w:tc>
      </w:tr>
      <w:tr>
        <w:trPr>
          <w:trHeight w:val="340" w:hRule="exact"/>
        </w:trPr>
        <w:tc>
          <w:tcPr>
            <w:tcW w:w="34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казатель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6г.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7 г.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8 г.</w:t>
            </w:r>
          </w:p>
        </w:tc>
      </w:tr>
      <w:tr>
        <w:trPr>
          <w:trHeight w:val="580" w:hRule="exact"/>
        </w:trPr>
        <w:tc>
          <w:tcPr>
            <w:tcW w:w="3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Излишек или недостаток СОС ФС = СОС - 33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-8,1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-5,8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-14,3</w:t>
            </w:r>
          </w:p>
        </w:tc>
      </w:tr>
      <w:tr>
        <w:trPr>
          <w:trHeight w:val="480" w:hRule="exact"/>
        </w:trPr>
        <w:tc>
          <w:tcPr>
            <w:tcW w:w="3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Излишек или недостаток величины основных источников формирован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3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запасов и затрат ФО = НИФЗЗ - 33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06,4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48,2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65,9</w:t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</w:rPr>
      </w:pPr>
      <w:r>
        <w:rPr>
          <w:b/>
          <w:bCs/>
          <w:sz w:val="28"/>
        </w:rPr>
        <w:t>2.4. Оценка финансовой устойчивости турфирмы</w:t>
      </w:r>
    </w:p>
    <w:p>
      <w:pPr>
        <w:pStyle w:val="Normal"/>
        <w:spacing w:lineRule="auto" w:line="360" w:before="160" w:after="0"/>
        <w:ind w:left="80" w:firstLine="300"/>
        <w:rPr>
          <w:sz w:val="28"/>
        </w:rPr>
      </w:pPr>
      <w:r>
        <w:rPr>
          <w:sz w:val="28"/>
        </w:rPr>
        <w:t>Анализ ликвидности активов и платежеспособности позволя</w:t>
        <w:softHyphen/>
        <w:t>ет оценить возможность предприятия в процессе текущей дея</w:t>
        <w:softHyphen/>
        <w:t>тельности отвечать по своим обязательствам. Однако время от времени в соответствии со стратегическими планами предпри</w:t>
        <w:softHyphen/>
        <w:t>ятия осуществляют крупномасштабные планы развития, тре</w:t>
        <w:softHyphen/>
        <w:t>бующие привлечения крупных финансовых средств на значи</w:t>
        <w:softHyphen/>
        <w:t>тельное время. В связи с этим для инвесторов, участвующих в таких проектах, очень важно убедиться не только в высокой платежеспособности предприятия, но и в возможности поддер</w:t>
        <w:softHyphen/>
        <w:t>живать соответствующее состояние в течение длительного пери</w:t>
        <w:softHyphen/>
        <w:t>ода (по крайней мере на срок осуществления проекта и возвра</w:t>
        <w:softHyphen/>
        <w:t>та средств), т. е. финансовой устойчивости.</w:t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  <w:t>Финансовая устойчивость характеризуется рядом коэффици</w:t>
        <w:softHyphen/>
        <w:t>ентов, устанавливающих определенные структурные соотноше</w:t>
        <w:softHyphen/>
        <w:t>ния между отдельными статьями активов и пассивов предпри</w:t>
        <w:softHyphen/>
        <w:t>ятия. Как правило, при расчете коэффициентов финансовой ус</w:t>
        <w:softHyphen/>
        <w:t>тойчивости используются довольно крупные стоимостные агре</w:t>
        <w:softHyphen/>
        <w:t>гаты баланса, и поэтому определяемые соотношения достаточно устойчивы во времени. Собственно, это свойство и позволяет использовать их для указанных выше целей. При оценке финан</w:t>
        <w:softHyphen/>
        <w:t>совой устойчивости в числе первых вопросов, интересующих потенциальных инвесторов, стоит вопрос о том, насколько ана</w:t>
        <w:softHyphen/>
        <w:t>лизируемое предприятие зависит от привлеченных денежных средств или насколько в своей деятельности оно полагается на собственные ресурсы.</w:t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  <w:t>Известно, что собственные ресурсы дороже заемных (за</w:t>
        <w:softHyphen/>
        <w:t>емные ресурсы в меньшей степени, чем собственные, подвержены инфляции, выплаты определенной части кредитов прово</w:t>
        <w:softHyphen/>
        <w:t>дятся из налогооблагаемои прибыли и др.), поэтому перед мно</w:t>
        <w:softHyphen/>
        <w:t>гими предприятиями для расширения их деятельности стоит задача привлечения заемных средств. Оценка краткосрочной и долгосрочной платежеспособности предприятия инвестици</w:t>
        <w:softHyphen/>
        <w:t>онными институтами проводится на основе анализа структуры капитала. Наиболее эффективен указанный анализ в динамиче</w:t>
        <w:softHyphen/>
        <w:t>ском аспекте.</w:t>
      </w:r>
    </w:p>
    <w:p>
      <w:pPr>
        <w:pStyle w:val="Normal"/>
        <w:spacing w:lineRule="auto" w:line="360"/>
        <w:ind w:left="40" w:firstLine="280"/>
        <w:rPr>
          <w:sz w:val="28"/>
        </w:rPr>
      </w:pPr>
      <w:r>
        <w:rPr>
          <w:sz w:val="28"/>
        </w:rPr>
        <w:t>Состояние структуры капитала анализируется на базе бух</w:t>
        <w:softHyphen/>
        <w:t>галтерской отчетности (формы № 1, 5). По данным фор</w:t>
        <w:softHyphen/>
        <w:t>мы № 5 проводится анализ в динамике состояния краткосроч</w:t>
        <w:softHyphen/>
        <w:t>ной и долгосрочной задолженности. По темпам роста или сни</w:t>
        <w:softHyphen/>
        <w:t>жения задолженности можно судить о проводимой кредитной политике предприятия в течение исследуемого периода. Сте</w:t>
        <w:softHyphen/>
        <w:t>пень рискованности указанной политики определяется путем сопоставления активов с пассивами. Данный анализ в динамике позволяет проследить эволюцию финансовой устойчивости фирмы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 xml:space="preserve">Коэффициент концентрации привлеченного капитала. </w:t>
      </w:r>
      <w:r>
        <w:rPr>
          <w:sz w:val="28"/>
        </w:rPr>
        <w:t>Данный коэффициент рассчитывается как отношение привле</w:t>
        <w:softHyphen/>
        <w:t>ченного капитала к общему объему используемого капитала (равному стоимостной оценке всех используемых хозяйствен</w:t>
        <w:softHyphen/>
        <w:t>ных средств). Величина привлеченного капитала находится как сумма долгосрочных и краткосрочных пассивов (сумма итогов разделов IV и V баланса). Эмпирически установлено, что для того, чтобы предприятие считалось финансово устой</w:t>
        <w:softHyphen/>
        <w:t>чивым (по этому показателю), доля привлеченного капитала не должна превышать 50 %. Данный коэффициент имеет ши</w:t>
        <w:softHyphen/>
        <w:t>рокое практическое использование и рассматривается инвес</w:t>
        <w:softHyphen/>
        <w:t>торами и кредиторами как важный индикатор финансовой ус</w:t>
        <w:softHyphen/>
        <w:t>тойчивости, на основе которого принимаются решения о вложе</w:t>
        <w:softHyphen/>
        <w:t>ниях капитала. По мере того как значение коэффициента кон</w:t>
        <w:softHyphen/>
        <w:t>центрации привлеченного капитала приближается к 50 %, для кредиторов становится все более рискованным делом участво</w:t>
        <w:softHyphen/>
        <w:t>вать в финансировании данного предприятия. Значение этого коэффициента учитывается, как правило, инвесторами и при оп</w:t>
        <w:softHyphen/>
        <w:t>ределении конкретных условий предоставления финансовых средств: чем выше его значение, тем более жесткие условия кредитования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Коэффициент концентрации собственного капитала.</w:t>
      </w:r>
      <w:r>
        <w:rPr>
          <w:sz w:val="28"/>
        </w:rPr>
        <w:t xml:space="preserve"> По</w:t>
        <w:softHyphen/>
        <w:t>казывает, какая доля в общем объеме хозяйственных средств приходится на собственный капитал. Собственный капитал представляет собой средства пассива предприятия, свободные от обязательства их возврата. Количественно собственный ка</w:t>
        <w:softHyphen/>
        <w:t>питал равен итогу раздела IV бухгалтерского баланса. В-соот</w:t>
        <w:softHyphen/>
        <w:t>ветствии с принятой в России формой баланса собственный капитал складывается из уставного капитала, формируемого на этапе организационного становления коммерческой орга</w:t>
        <w:softHyphen/>
        <w:t>низации; добавочного капитала, отражающего, как правило, сумму переоценок основных средств вследствие инфляции (очень часто он во много раз превышает величину уставного капитала); из резервных фондов и фондов накопления и со</w:t>
        <w:softHyphen/>
        <w:t>циальной сферы; сумм целевого финансирования и поступле</w:t>
        <w:softHyphen/>
        <w:t>ния (обычно предприятие имеет определенные обязательства по использованию этих средств); а также из нераспределенной прибыли прошлых лег и отчетного периода. В некотором ро</w:t>
        <w:softHyphen/>
        <w:t>де данный коэффициент является дополнением предыдущего -в сумме они дают единицу. Коэффициент концентрации собст</w:t>
        <w:softHyphen/>
        <w:t>венных средств также имеет широкое применение в практике инвестиционной деятельности. Инвесторы полагают, что для финансово устойчивого предприятия значение этого показате</w:t>
        <w:softHyphen/>
        <w:t>ля должно быть не ниже 0,5-0,6, т. е. на 50-60 % имущест</w:t>
        <w:softHyphen/>
        <w:t>во предприятия должно быть сформировано за счет собствен</w:t>
        <w:softHyphen/>
        <w:t>ного капитала.</w:t>
      </w:r>
    </w:p>
    <w:p>
      <w:pPr>
        <w:pStyle w:val="Normal"/>
        <w:spacing w:lineRule="auto" w:line="360"/>
        <w:ind w:left="80" w:firstLine="300"/>
        <w:rPr/>
      </w:pPr>
      <w:r>
        <w:rPr>
          <w:b/>
          <w:bCs/>
          <w:i/>
          <w:iCs/>
          <w:sz w:val="28"/>
        </w:rPr>
        <w:t>Коэффициент финансовой зависимости.</w:t>
      </w:r>
      <w:r>
        <w:rPr>
          <w:sz w:val="28"/>
        </w:rPr>
        <w:t xml:space="preserve"> Рассчитывается • как отношение всего объема хозяйственных средств к величине собственного капитала. Легко заметить, что численно он равен обратной величине предыдущего показателя. Коэффициент фи</w:t>
        <w:softHyphen/>
        <w:t>нансовой зависимости показывает, сколько рублей стоимостной оценки всего имущества предприятия приходится на один рубль собственного капитала. Чем больше значение этого показателя, тем выше зависимость предприятия от привлеченных финансо</w:t>
        <w:softHyphen/>
        <w:t>вых средств. Когда его значение начинает превышать 1,8-2, то это означает, что объем заимствования дополнительных финан</w:t>
        <w:softHyphen/>
        <w:t>совых средств достиг критической величины.</w:t>
      </w:r>
    </w:p>
    <w:p>
      <w:pPr>
        <w:pStyle w:val="Normal"/>
        <w:spacing w:lineRule="auto" w:line="360"/>
        <w:ind w:hanging="0"/>
        <w:jc w:val="left"/>
        <w:rPr/>
      </w:pPr>
      <w:r>
        <w:rPr>
          <w:b/>
          <w:bCs/>
          <w:i/>
          <w:iCs/>
          <w:sz w:val="28"/>
        </w:rPr>
        <w:t xml:space="preserve">Коэффициент маневренности собственного капитала. </w:t>
      </w:r>
      <w:r>
        <w:rPr>
          <w:sz w:val="28"/>
        </w:rPr>
        <w:t>Данный коэффициент показывает, каков удельный вес собст</w:t>
        <w:softHyphen/>
        <w:t>венных оборотных средств (напомним, что собственные обо</w:t>
        <w:softHyphen/>
        <w:t>ротные средства предприятия равны разности текущих активов и пассивов) в объеме собственного капитала. Нельзя однозначно указать оптимальный уровень значения этого показателя, кото</w:t>
        <w:softHyphen/>
        <w:t>рый необходимо стремиться обеспечить. По-видимому, как по</w:t>
        <w:softHyphen/>
        <w:t>ложительная тенденция может рассматриваться некоторый рост коэффициента маневренности во времени. Для большинстваоссийских предприятии со значительным резервом производ</w:t>
        <w:softHyphen/>
        <w:t>ственных мощностей и не всегда рациональной структурой имущества еще долгое время увеличение этого показателя будет свидетельствовать об успешной деятельности и повышении их финансовых возможност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ждый из трех приведенных выше показателей может быть выведен один из другого, и поэтому нет необходимости при анализе финансово-хозяйственной деятельности предприятий рассчитывать каждый из них. Выбор же конкретного коэффи</w:t>
        <w:softHyphen/>
        <w:t>циента должен обусловливаться целями, которые менеджер предприятия хотел бы достичь, используя результаты анализа. Если необходимо показать, что в результате эффективного управления предприятие интенсивно развивается, то целесооб</w:t>
        <w:softHyphen/>
        <w:t>разно привести динамику коэффициента концентрации собст</w:t>
        <w:softHyphen/>
        <w:t>венного капитала. В случае осуществления масштабного инве</w:t>
        <w:softHyphen/>
        <w:t>стиционного проекта (это может быть необязательно развитие материальной базы производства, а, например, крупная торговая операция или операция по созданию большого запаса сырья и материалов по низкой цене за счет кредита и т. п.) наиболее уместным может быть показатель концентрации привлеченного капитала. Если же речь идет о том, чтобы убедить кредитора в необходимости предоставить дополнительный кредит, то, воз</w:t>
        <w:softHyphen/>
        <w:t>можно, это будет проще сделать, показав существующую раз</w:t>
        <w:softHyphen/>
        <w:t>ницу между критическим и фактическим значением коэффици</w:t>
        <w:softHyphen/>
        <w:t>ента финансовой зависим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сматривая вопрос о финансовой зависимости пред</w:t>
        <w:softHyphen/>
        <w:t>приятия, важно исследовать не только соотношение собствен</w:t>
        <w:softHyphen/>
        <w:t>ного и привлеченного капитала в увязке с общим объемом хозяйственных средств, но и структуру заемных средств. Неко</w:t>
        <w:softHyphen/>
        <w:t>торое представление об этом дает ряд приведенных ниже коэф</w:t>
        <w:softHyphen/>
        <w:t>фициентов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Коэффициент структуры долгосрочных вложений.</w:t>
      </w:r>
      <w:r>
        <w:rPr>
          <w:sz w:val="28"/>
        </w:rPr>
        <w:t xml:space="preserve"> Дан</w:t>
        <w:softHyphen/>
        <w:t>ный коэффициент отражает долю долгосрочных обязательств в объеме внеоборотных активов предприятия. Он рассчитывает</w:t>
        <w:softHyphen/>
        <w:t>ся как отношение долгосрочных обязательств (сумма кредитов и займов со сроком погашения, превышающим 12 месяцев, и прочих долгосрочных пассивов) к стоимости внеоборотных активов предприятия. При определенных условиях этот коэффи</w:t>
        <w:softHyphen/>
        <w:t>циент показывает, какая доля основных средств сформирована с помощью привлеченных кредитных ресурсов. В зависимости от конкретных условий данный коэффициент может интерпре</w:t>
        <w:softHyphen/>
        <w:t>тироваться по-разному: для нового предприятия на начальном этапе развития он может отражать пропорцию участия учре-.дителей, акционеров, банков и прочих заемщиков в 'создании бизнеса. Сам факт участия в создании бизнеса банковского капитала может порой свидетельствовать о его перспективнос</w:t>
        <w:softHyphen/>
        <w:t>ти и надежности учредителей. Для предприятий, функцио</w:t>
        <w:softHyphen/>
        <w:t>нирующих уже длительное время, этот коэффициент может показывать масштабы осуществляемых мероприятий по рас</w:t>
        <w:softHyphen/>
        <w:t>ширению или -техническому развитию. В этом плане весьма содержательную информацию может дать анализ совместной динамики долгосрочных обязательств и объема незавершенно</w:t>
        <w:softHyphen/>
        <w:t>го строительства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И для коэффициента структуры долгосрочных вложений также трудно указать рекомендуемое значение: низкое его зна</w:t>
        <w:softHyphen/>
        <w:t>чение может свидетельствовать о невозможности привлечения долгосрочных кредитов и займов, а слишком высокое - либо о возможности предоставления надежных залогов или финансо</w:t>
        <w:softHyphen/>
        <w:t>вых поручительств, либо о сильной зависимости от сторонних инвесторов.</w:t>
      </w:r>
    </w:p>
    <w:p>
      <w:pPr>
        <w:pStyle w:val="Normal"/>
        <w:spacing w:lineRule="auto" w:line="360"/>
        <w:ind w:left="40" w:firstLine="300"/>
        <w:rPr/>
      </w:pPr>
      <w:r>
        <w:rPr>
          <w:b/>
          <w:bCs/>
          <w:i/>
          <w:iCs/>
          <w:sz w:val="28"/>
        </w:rPr>
        <w:t>Коэффициент  долгосрочного  привлечения  заемных средств.</w:t>
      </w:r>
      <w:r>
        <w:rPr>
          <w:sz w:val="28"/>
        </w:rPr>
        <w:t xml:space="preserve"> Численно данный коэффициент равен отношению дол</w:t>
        <w:softHyphen/>
        <w:t>госрочных обязательств к сумме долгосрочных обязательств и собственного капитала. В аналитическом плане этот коэффи</w:t>
        <w:softHyphen/>
        <w:t>циент дополняет рассмотренные выше. Как правило, собствен</w:t>
        <w:softHyphen/>
        <w:t>ный капитал и долгосрочные привлеченные средства являются основным источником формирования внеоборотных активов предприятия. Коэффициент долгосрочного привлечения заем</w:t>
        <w:softHyphen/>
        <w:t>ных средств, таким образом, показывает, какая часть а источни</w:t>
        <w:softHyphen/>
        <w:t>ках формирования внеоборотных активов в данный момент приходится на собственный капитал, а какая - на долгосрочные заемные средства. Чрезмерно высокое значение этого показате</w:t>
        <w:softHyphen/>
        <w:t>ля свидетельствует о сильной зависимости от привлеченною капитала, о необходимости выплачивать в перспективе значи</w:t>
        <w:softHyphen/>
        <w:t>тельные суммы денежных средств в виде процентов за пользо</w:t>
        <w:softHyphen/>
        <w:t>вание кредитами и т.п.</w:t>
      </w:r>
    </w:p>
    <w:p>
      <w:pPr>
        <w:pStyle w:val="Normal"/>
        <w:spacing w:lineRule="auto" w:line="360"/>
        <w:ind w:left="40" w:firstLine="300"/>
        <w:rPr/>
      </w:pPr>
      <w:r>
        <w:rPr>
          <w:b/>
          <w:bCs/>
          <w:i/>
          <w:iCs/>
          <w:sz w:val="28"/>
        </w:rPr>
        <w:t>Коэффициент структуры привлеченного капитала.</w:t>
      </w:r>
      <w:r>
        <w:rPr>
          <w:sz w:val="28"/>
        </w:rPr>
        <w:t xml:space="preserve"> Этот показатель рассчитывается как отношение имеющихся у пред</w:t>
        <w:softHyphen/>
        <w:t>приятия долгосрочных обязательств к общей величине при</w:t>
        <w:softHyphen/>
        <w:t>влеченного капитала. Он дает представление о структуре привлеченного капитала, отражая, какая его часть приходится на долгосрочные обязательства. Данный коэффициент пока</w:t>
        <w:softHyphen/>
        <w:t>зывает долю обязательств, погашение которых предстоит осуществить не в данный период, а в перспективе, т. е. от какой-то  части своих обязательств предприятие свободно в теку</w:t>
        <w:softHyphen/>
        <w:t>щем периоде.</w:t>
      </w:r>
    </w:p>
    <w:p>
      <w:pPr>
        <w:pStyle w:val="Normal"/>
        <w:spacing w:lineRule="auto" w:line="360"/>
        <w:ind w:left="160" w:firstLine="280"/>
        <w:rPr>
          <w:sz w:val="28"/>
        </w:rPr>
      </w:pPr>
      <w:r>
        <w:rPr>
          <w:sz w:val="28"/>
        </w:rPr>
        <w:t>При исследовании финансовой устойчивости предприя</w:t>
        <w:softHyphen/>
        <w:t>тия представляет интерес анализ данного коэффициента со</w:t>
        <w:softHyphen/>
        <w:t>вместно с коэффициентом концентрации привлеченного ка</w:t>
        <w:softHyphen/>
        <w:t>питала.</w:t>
      </w:r>
    </w:p>
    <w:p>
      <w:pPr>
        <w:pStyle w:val="Normal"/>
        <w:spacing w:lineRule="auto" w:line="360"/>
        <w:ind w:left="80" w:firstLine="280"/>
        <w:rPr/>
      </w:pPr>
      <w:r>
        <w:rPr>
          <w:b/>
          <w:bCs/>
          <w:i/>
          <w:iCs/>
          <w:sz w:val="28"/>
        </w:rPr>
        <w:t>Коэффициент соотношения привлеченных и собствен</w:t>
        <w:softHyphen/>
        <w:t>ных средств.</w:t>
      </w:r>
      <w:r>
        <w:rPr>
          <w:sz w:val="28"/>
        </w:rPr>
        <w:t xml:space="preserve"> Показывает соотношение привлеченных средств и собственного капитала, т. е. сколько рублей привлечен</w:t>
        <w:softHyphen/>
        <w:t>ных средств приходится на один рубль собственного капита</w:t>
        <w:softHyphen/>
        <w:t>ла владельцев предприятия. Его рост в динамике может сви</w:t>
        <w:softHyphen/>
        <w:t>детельствовать о способности менеджеров фирмы увеличи</w:t>
        <w:softHyphen/>
        <w:t>вать масштабы деятельности путем привлечения дополни</w:t>
        <w:softHyphen/>
        <w:t>тельных финансовых ресурсов. Но в то же время это может указывать и на растущую финансовую зависимость от заем</w:t>
        <w:softHyphen/>
        <w:t>ных средств. Более точная оценка динамики коэффициента соотношения привлеченных и собственных средств возможна с учетом анализа показателей эффективности деятельности предприятия.</w:t>
      </w:r>
    </w:p>
    <w:p>
      <w:pPr>
        <w:pStyle w:val="Normal"/>
        <w:spacing w:lineRule="auto" w:line="360"/>
        <w:ind w:left="120" w:firstLine="280"/>
        <w:rPr>
          <w:sz w:val="28"/>
        </w:rPr>
      </w:pPr>
      <w:r>
        <w:rPr>
          <w:sz w:val="28"/>
        </w:rPr>
        <w:t>Данные расчетов показателей финансовой устойчивости по нашему условному примеру приводятся в табл. 2.4.</w:t>
      </w:r>
    </w:p>
    <w:p>
      <w:pPr>
        <w:pStyle w:val="Normal"/>
        <w:spacing w:lineRule="auto" w:line="360" w:before="200" w:after="0"/>
        <w:ind w:hanging="0"/>
        <w:jc w:val="right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pacing w:lineRule="auto" w:line="360"/>
        <w:ind w:left="240" w:right="2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ализ относительных показателей финансовой устойчивости турфирмы «Надежда» за 1996-1998 гг.</w:t>
      </w:r>
    </w:p>
    <w:tbl>
      <w:tblPr>
        <w:tblW w:w="6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300"/>
        <w:gridCol w:w="800"/>
        <w:gridCol w:w="800"/>
        <w:gridCol w:w="840"/>
      </w:tblGrid>
      <w:tr>
        <w:trPr>
          <w:trHeight w:val="48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казатель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Рекомен</w:t>
              <w:softHyphen/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 сое"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ОЯНИЮ №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а конец</w:t>
            </w:r>
          </w:p>
        </w:tc>
      </w:tr>
      <w:tr>
        <w:trPr>
          <w:trHeight w:val="360" w:hRule="exac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уемое значен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6г.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7г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8г.</w:t>
            </w:r>
          </w:p>
        </w:tc>
      </w:tr>
      <w:tr>
        <w:trPr>
          <w:trHeight w:val="22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концен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20" w:after="0"/>
              <w:ind w:left="120" w:right="400"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ПЯ11ЫЫ /^ЛЙ^ТПРННПГЛ</w:t>
            </w:r>
          </w:p>
          <w:p>
            <w:pPr>
              <w:pStyle w:val="Normal"/>
              <w:spacing w:lineRule="auto" w:line="360" w:before="20" w:after="0"/>
              <w:ind w:left="120" w:right="400"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щоцим ^ии^ 1 асплш 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апитал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&gt;0,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6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56</w:t>
            </w:r>
          </w:p>
        </w:tc>
      </w:tr>
      <w:tr>
        <w:trPr>
          <w:trHeight w:val="24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финансо</w:t>
              <w:softHyphen/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вой зависимост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&lt; 1,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5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80</w:t>
            </w:r>
          </w:p>
        </w:tc>
      </w:tr>
      <w:tr>
        <w:trPr>
          <w:trHeight w:val="22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маневрен</w:t>
              <w:softHyphen/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ности собственного ка</w:t>
              <w:softHyphen/>
              <w:t>питал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&gt;0,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7</w:t>
            </w:r>
          </w:p>
        </w:tc>
      </w:tr>
      <w:tr>
        <w:trPr>
          <w:trHeight w:val="30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концен</w:t>
              <w:softHyphen/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рации привлеченно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апитал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3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45</w:t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sz w:val="28"/>
        </w:rPr>
      </w:r>
    </w:p>
    <w:tbl>
      <w:tblPr>
        <w:tblW w:w="6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260"/>
        <w:gridCol w:w="780"/>
        <w:gridCol w:w="800"/>
        <w:gridCol w:w="820"/>
      </w:tblGrid>
      <w:tr>
        <w:trPr>
          <w:trHeight w:val="360" w:hRule="exac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Рекомен</w:t>
              <w:softHyphen/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 со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ТОЯНИЮ НЕ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i/>
                <w:iCs/>
                <w:sz w:val="28"/>
                <w:szCs w:val="16"/>
              </w:rPr>
              <w:t>1</w:t>
            </w:r>
            <w:r>
              <w:rPr>
                <w:sz w:val="28"/>
                <w:szCs w:val="16"/>
              </w:rPr>
              <w:t xml:space="preserve"> конец</w:t>
            </w:r>
          </w:p>
        </w:tc>
      </w:tr>
      <w:tr>
        <w:trPr>
          <w:trHeight w:val="42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казател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уемое значени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6г.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7 г.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8г.</w:t>
            </w:r>
          </w:p>
        </w:tc>
      </w:tr>
      <w:tr>
        <w:trPr>
          <w:trHeight w:val="56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структуры долгосрочных влож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—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 xml:space="preserve">• </w:t>
            </w:r>
            <w:r>
              <w:rPr>
                <w:sz w:val="28"/>
                <w:szCs w:val="16"/>
              </w:rPr>
              <w:t>0,33</w:t>
            </w:r>
          </w:p>
        </w:tc>
      </w:tr>
      <w:tr>
        <w:trPr>
          <w:trHeight w:val="72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долго</w:t>
              <w:softHyphen/>
              <w:t>срочного привлечения заемных сред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27</w:t>
            </w:r>
          </w:p>
        </w:tc>
      </w:tr>
      <w:tr>
        <w:trPr>
          <w:trHeight w:val="54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структуры привлеченного капита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—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4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4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45</w:t>
            </w:r>
          </w:p>
        </w:tc>
      </w:tr>
      <w:tr>
        <w:trPr>
          <w:trHeight w:val="740" w:hRule="exact"/>
        </w:trPr>
        <w:tc>
          <w:tcPr>
            <w:tcW w:w="24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эффициент соотноше</w:t>
              <w:softHyphen/>
              <w:t>ния заемных и собствен</w:t>
              <w:softHyphen/>
              <w:t>ных сред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&lt;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5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6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82</w:t>
            </w:r>
          </w:p>
        </w:tc>
      </w:tr>
    </w:tbl>
    <w:p>
      <w:pPr>
        <w:pStyle w:val="Normal"/>
        <w:spacing w:lineRule="auto" w:line="360" w:before="260" w:after="0"/>
        <w:ind w:left="1600" w:right="1400" w:hanging="0"/>
        <w:jc w:val="center"/>
        <w:rPr>
          <w:sz w:val="28"/>
        </w:rPr>
      </w:pPr>
      <w:r>
        <w:rPr>
          <w:b/>
          <w:bCs/>
          <w:sz w:val="28"/>
          <w:szCs w:val="24"/>
        </w:rPr>
        <w:t>Анализ результатов деятельности турфирмы</w:t>
      </w:r>
    </w:p>
    <w:p>
      <w:pPr>
        <w:pStyle w:val="Normal"/>
        <w:spacing w:lineRule="auto" w:line="360" w:before="180" w:after="0"/>
        <w:ind w:left="680" w:right="400" w:hanging="0"/>
        <w:jc w:val="center"/>
        <w:rPr>
          <w:sz w:val="28"/>
        </w:rPr>
      </w:pPr>
      <w:r>
        <w:rPr>
          <w:b/>
          <w:bCs/>
          <w:sz w:val="28"/>
        </w:rPr>
        <w:t>4.1. Вертикальный и горизонтальный анализ формирования финансовых результатов</w:t>
      </w:r>
    </w:p>
    <w:p>
      <w:pPr>
        <w:pStyle w:val="Normal"/>
        <w:spacing w:lineRule="auto" w:line="360" w:before="180" w:after="0"/>
        <w:ind w:left="40" w:firstLine="280"/>
        <w:rPr>
          <w:sz w:val="28"/>
        </w:rPr>
      </w:pPr>
      <w:r>
        <w:rPr>
          <w:sz w:val="28"/>
        </w:rPr>
        <w:t>Туристская фирма, как и любое другое предприятие, осуще</w:t>
        <w:softHyphen/>
        <w:t>ствляет свою деятельность в условиях непрерывно изменяю</w:t>
        <w:softHyphen/>
        <w:t>щейся внешней среды: нормативно-правовой базы, определяю</w:t>
        <w:softHyphen/>
        <w:t>щей законодательные рамки; взаимодействия со всеми субъек</w:t>
        <w:softHyphen/>
        <w:t>тами экономических отношений; налогового регулирования;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спроса и предложения работ и услуг; цен и тарифов на потреб</w:t>
        <w:softHyphen/>
        <w:t>ляемые сырье и материалы, работы и услуги и т. д. Более того, принимаемые управленческие решения приводят к изменению самой организации: применяемой ею технологии, состава и ко</w:t>
        <w:softHyphen/>
        <w:t>личества клиентов и многого другого. В конечном счете все внешние и внутренние изменения условий деятельности турист</w:t>
        <w:softHyphen/>
        <w:t>ских предприятий влияют на их результативность. Повышение результативности функционирующего предприятия означает, что в постоянно изменяющихся условиях менеджеры фирмы способны находить правильные пути решения, ведущие к уве</w:t>
        <w:softHyphen/>
        <w:t>личению эффективности, что привлеченные дополнительные финансовые средства использованы рационально и т. д. Анализ результатов деятельности предприятия интересует широкий круг внешних и внутренних пользователей: кредиторов - с точ</w:t>
        <w:softHyphen/>
        <w:t>ки зрения возможности генерировать прибыль, достаточную для погашения задолженности; инвесторов - для оценки способно</w:t>
        <w:softHyphen/>
        <w:t>стей управленческой команды, определения развития предпри</w:t>
        <w:softHyphen/>
        <w:t>ятия; менеджеров предприятия - для разработки мероприятий, направленных на повышение эффектив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формационной базой анализа результатов деятельности предприятия является форма № 2 бухгалтерской отчетности «Отчет о прибылях и убытках». Глубокий анализ этой формы можно провести с помощью вертикального и горизонтального анализ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данным формы № 2 (см. приложение 3) может быть при</w:t>
        <w:softHyphen/>
        <w:t>менен метод вертикального и горизонтального анализа. Верти</w:t>
        <w:softHyphen/>
        <w:t>кальный анализ позволяет проанализировать структуру, дина</w:t>
        <w:softHyphen/>
        <w:t>мику изменения всех статей затрат и прибылей в общей выручке (табл. 4.1). Ценность данного анализа заключается в возможно</w:t>
        <w:softHyphen/>
        <w:t>сти исследования во временном аспекте тенденций изменения результатов деятельности.</w:t>
      </w:r>
    </w:p>
    <w:p>
      <w:pPr>
        <w:pStyle w:val="Normal"/>
        <w:spacing w:lineRule="auto" w:line="360" w:before="180" w:after="0"/>
        <w:ind w:hanging="0"/>
        <w:jc w:val="right"/>
        <w:rPr>
          <w:sz w:val="28"/>
        </w:rPr>
      </w:pPr>
      <w:r>
        <w:rPr>
          <w:sz w:val="28"/>
        </w:rPr>
        <w:t>Таблица 4.1</w:t>
      </w:r>
    </w:p>
    <w:p>
      <w:pPr>
        <w:pStyle w:val="Normal"/>
        <w:spacing w:lineRule="auto" w:line="360"/>
        <w:ind w:left="560" w:right="400" w:hanging="0"/>
        <w:jc w:val="center"/>
        <w:rPr>
          <w:sz w:val="28"/>
        </w:rPr>
      </w:pPr>
      <w:r>
        <w:rPr>
          <w:b/>
          <w:bCs/>
          <w:sz w:val="28"/>
        </w:rPr>
        <w:t>Вертикальный анализ «Отчета о прибылях и убытках» турфирмы «Надежда» за 1996-1998 гг., %</w:t>
      </w:r>
    </w:p>
    <w:tbl>
      <w:tblPr>
        <w:tblW w:w="61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760"/>
        <w:gridCol w:w="740"/>
        <w:gridCol w:w="760"/>
      </w:tblGrid>
      <w:tr>
        <w:trPr>
          <w:trHeight w:val="380" w:hRule="exac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 СОС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ГОЯНИЮ Н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а конец</w:t>
            </w:r>
          </w:p>
        </w:tc>
      </w:tr>
      <w:tr>
        <w:trPr>
          <w:trHeight w:val="36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оказа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998</w:t>
            </w:r>
          </w:p>
        </w:tc>
      </w:tr>
      <w:tr>
        <w:trPr>
          <w:trHeight w:val="36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Выручка от реализации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Себестоимость реализации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7,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8,1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Коммерческие расходы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2,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,0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Управленческие расходы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6,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6,0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ибыль от реализации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3,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2,8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оценты к получению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3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оценты к уплате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9</w:t>
            </w:r>
          </w:p>
        </w:tc>
      </w:tr>
      <w:tr>
        <w:trPr>
          <w:trHeight w:val="36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Доходы от участия в других организациях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3</w:t>
            </w:r>
          </w:p>
        </w:tc>
      </w:tr>
      <w:tr>
        <w:trPr>
          <w:trHeight w:val="5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ибыль от финансово-хозяйственной деятельности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8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7,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7,2</w:t>
            </w:r>
          </w:p>
        </w:tc>
      </w:tr>
      <w:tr>
        <w:trPr>
          <w:trHeight w:val="36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очие внереализационные доходы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9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очие внереализационные расходы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2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Прибыль отчетного период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4,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5,1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Налог на прибы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8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Чистая прибы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,3</w:t>
            </w:r>
          </w:p>
        </w:tc>
      </w:tr>
      <w:tr>
        <w:trPr>
          <w:trHeight w:val="34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Отвлеченные средств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2,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3,0</w:t>
            </w:r>
          </w:p>
        </w:tc>
      </w:tr>
      <w:tr>
        <w:trPr>
          <w:trHeight w:val="580" w:hRule="exact"/>
        </w:trPr>
        <w:tc>
          <w:tcPr>
            <w:tcW w:w="388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Нераспределенная прибыль отчетного период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1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16"/>
              </w:rPr>
              <w:t>0,4</w:t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right="200" w:hanging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2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9:05:00Z</dcterms:created>
  <dc:creator>INTECH</dc:creator>
  <dc:description/>
  <dc:language>en-US</dc:language>
  <cp:lastModifiedBy>INTECH</cp:lastModifiedBy>
  <dcterms:modified xsi:type="dcterms:W3CDTF">2002-05-31T19:37:00Z</dcterms:modified>
  <cp:revision>2</cp:revision>
  <dc:subject/>
  <dc:title/>
</cp:coreProperties>
</file>